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Zateplení stávajícího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Lázně Bělohrad        st.p.č.543</w:t>
      </w:r>
    </w:p>
    <w:p>
      <w:pPr>
        <w:pStyle w:val="Normal"/>
        <w:spacing w:lineRule="auto" w:line="276"/>
        <w:ind w:right="-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Lázně Bělohrad, Náměstí K.V.Raise 35, Lázně Bělohr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506/9/1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>V Děčíně 9/2017</w:t>
        <w:tab/>
        <w:t xml:space="preserve">                       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left="-284" w:hanging="0"/>
        <w:rPr/>
      </w:pPr>
      <w:r>
        <w:rPr>
          <w:rFonts w:cs="Courier New" w:ascii="Courier New" w:hAnsi="Courier New"/>
        </w:rPr>
        <w:t>Vypracoval : Martin MIŠKOVSKÝ    Kontroloval – zodpovědný projektant: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l : 725 866 877                         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eznam použitých podkladů pro zpracování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Umístě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se nachází v Obci Lázně Bělohrad v areálu ZŠ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objektu se nemění ... modernizace a zateplení stávajícího zázemí pro sportovce a učebna družiny u stáv.ZŠ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 úpravy ve stáv.objekt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ispoziční úpravy nenosných vnitřních SDK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oprava a zateplení podlah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vnitřní vody, kanalizace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vé keramické dlažby a obklady v hyg.zaříze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měna stáv.el.přímotopů za nové elektrické přímotop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áv.plechové krytiny za novou plechovou včetně bedně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měna vnitřních dveří a oken za n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teplení stropu miner.vata tl.180 mm + pož.SDK podhled tl.12,5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namísto původního pohledového podhledu z OSB des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zateplení stávající sendvičové stěny objektu s dřev.kostrou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oboustranně opláštěnou prkny .... prk.plášť obvodové stěny se sund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 stávající nosné dřev.sloupy se zachovají, dovnitř se stěna zatepl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nerální.vatou (kamenná izolace) tl.200 mm + ke stáv.sloupům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ředsadí nové dřev.sloupy z důvodu rozšíření tloušťky stěny, kvůli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žadované tloušťce tepelné izolace z miner.vaty + oboustranné OS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láštění s vnitřní povrchovou úpravou pož.SDK obklad tl.12,5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nější povrchovou úpravou - kontaktní zateplení vnější fasád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mopáš.polystyren tl.30 mm + 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s nevyužitým podstřešním prostorem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 :</w:t>
      </w:r>
      <w:r>
        <w:rPr>
          <w:rFonts w:cs="Courier New" w:ascii="Courier New" w:hAnsi="Courier New"/>
        </w:rPr>
        <w:t xml:space="preserve"> dle ČSN 73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3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řlav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svislé konstrukce - stáv.sendvičové stěny s dřev.kostrou + n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zateplení - viz popis prac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podlaha - BM (PVC, ker.dlažb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tropy - pouze nový pož.SDK podhled tl.12,5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plně otvorů - dveře - dřevěné, kovové, plastov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</w:rPr>
        <w:t>- konstrukce střechy - stáv.dřev.sbíj.vazníky + bednění + plech.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Třídění z hlediska požární bezpečnosti</w:t>
      </w:r>
      <w:r>
        <w:rPr>
          <w:rFonts w:cs="Courier New" w:ascii="Courier New" w:hAnsi="Courier New"/>
        </w:rPr>
        <w:t xml:space="preserve">    ČSN 730834 čl.3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a zda nedochází ke změně užívání objektu :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- dochází ke zvýšení 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c o více než 1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užití objektu se nemě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E osob v objektu se nemě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o více než 12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mezenou schopností pohybu na kterékoliv ÚC z objekt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 záměně funkce objektu  nebo měněné části objektu  ve vztahu  na příslušné projektové normy. Za záměnu příslušné projektové normy se považuje i změna užívání, kterou se upravují objekty, prostory (nebo provozy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i rekonstruovaný objekt se posuzuje dle stále stejn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měně objektu nástavbou, vestavbou nebo přístavbou nebo k jiným podstatným stavebním změná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- nedochází 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U posuzované rekonstrukce objektu, nedochází ke změně užívání objektu a bude se tento objekt posuzovat dle změny staveb skupiny 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32"/>
        </w:rPr>
        <w:t xml:space="preserve">Posouzení rekonstrukce zateplení a modernizac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stáv.objektu - </w:t>
      </w:r>
      <w:r>
        <w:rPr>
          <w:rFonts w:cs="Courier New" w:ascii="Courier New" w:hAnsi="Courier New"/>
        </w:rPr>
        <w:t>změna staveb skupiny I - ČSN 73083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2) ZÁKLADNÍ USTANOVENÍ PRO SKUPINU I</w:t>
      </w:r>
      <w:r>
        <w:rPr>
          <w:rFonts w:cs="Courier New" w:ascii="Courier New" w:hAnsi="Courier New"/>
        </w:rPr>
        <w:t xml:space="preserve"> čl.3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ochází ke změně užívání objektu a jejich předmětem je pouze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-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ispoziční úpravy nenosných vnitřních SDK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oprava a zateplení podlah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vé keramické dlažby a obklady v hyg.zaříze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áv.plechové krytiny za novou plechovou včetně bedně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měna vnitřních dveří a oken za n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teplení stropu miner.vata tl.180 mm + pož.SDK podhled tl.12,5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namísto původního pohledového podhledu z OSB des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zateplení stávající sendvičové stěny objektu s dřev.kostrou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oboustranně opláštěnou prkny .... prk.plášť obvodové stěny se sund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 stávající nosné dřev.sloupy se zachovají, dovnitř se stěna zatepl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nerální.vatou (kamenná izolace) tl.200 mm + ke stáv.sloupům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ředsadí nové dřev.sloupy z důvodu rozšíření tloušťky stěny, kvůli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žadované tloušťce tepelné izolace z miner.vaty + oboustranné OS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láštění s vnitřní povrchovou úpravou pož.SDK obklad tl.12,5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nější povrchovou úpravou - kontaktní zateplení vnější fasád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mopáš.polystyren tl.30 mm + 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-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vnitřní vody, kanalizace a elektro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měna stáv.el.přímotopů za nové elektrické přímotop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– navrhované dodatečné zateplení ETICS je navrženo dl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- nejde o stavební úpravy ani OB1 ani 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novým členěním příček nevznikne místnost větší než 10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yhovuje - max. plocha ... učebna družiny ..... 7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u w:val="single"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3) Požadavky na změnu staveb skupiny I</w:t>
      </w:r>
      <w:r>
        <w:rPr>
          <w:rFonts w:cs="Courier New" w:ascii="Courier New" w:hAnsi="Courier New"/>
        </w:rPr>
        <w:t xml:space="preserve">   dle ČSN 730834 čl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é stavební úpravy splňují všechny požadavky bodů a) - i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vyhovuje bez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  <w:b/>
          <w:sz w:val="32"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Posuzovaná  splňuje podmínky pro skupinu I a nevyžaduje z hlediska PO žádná další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Podmínky z hlediska PO pro venkovní zateplovací systém (h = 0 m)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10 čl.3.1.3.a) .. na zateplení jednopodlažních objektů s pož.výškou h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= 0 m, které jsou navržené dle 730802 TAB 12 pol.12 a jsou navrženy (celý objekt) jako jeden požární úsek ..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nutn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postupovat dle ČSN 730810 čl.3.1.3.1 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- vnější hořlavé obklady obvodových stěn z materiálů třídy reakce na oheň alespoň E (v odstupech - požárně otevřená plocha ... pokud se neaplikují požadavky čl.3.1.3.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9.2 - stávající objekt před modernizací a zateplením byl též celý jako požárně otevřená plocha .... odstupové vzdálenosti, které se o proti původnímu stavu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>při použití plastu jako tepelné izolace se musí nad hlavními východy z budovy zřídit ochranná stříška nebo markýza, chránící unikající osoby proti odkapávání zateplovacích desek – vyhovuje - nad oběma východovými jsou navrženy ochranné stříšky - viz pohle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>ZÁVĚR: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</w:rPr>
        <w:t>Požadavky vyplývající z tohoto požárně bezpečnostního 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nově modernizovaném a zateplovaném objektu navrhuji dl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12.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 hlav. elektrorozvaděči navrhuji .. 1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rovnoměrně po chobách navrhuji ..... 2 x PHP práškový s hasíc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Na objekt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objektu se označí hl.uzávěry vody a elektřin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eškerá měněná elektroinstalace ve stávajících prostorech objektu + připojení jednotlivých spotřebičů a svítidel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ři použití plastu jako tepelné izolace venkovního zateplovacího systému se musí nad hlavním východem ze schod.prostoru budovy zřídit ochranná stříška nebo markýza, chránící unikající osoby proti odkapávání zateplovacích desek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>POZNÁMKA : Dle požadavku HZS - kontrolní zhodnoc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1) 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ý objekt může tvořit 1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STANOVENÍ STUPNĚ POŽÁRNÍ BEZPEČNOSTI</w:t>
      </w:r>
      <w:r>
        <w:rPr>
          <w:rFonts w:cs="Courier New" w:ascii="Courier New" w:hAnsi="Courier New"/>
        </w:rPr>
        <w:t xml:space="preserve">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z průkazu lze konstatovat, že tyto stávající prostory     jednopodlažního objektu nevyjdou při využití ČSN 730834 čl.5.1.5.a)1) výš, než do II SPB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.ODOLNOST KONSTRUKCÍ</w:t>
      </w:r>
      <w:r>
        <w:rPr>
          <w:rFonts w:cs="Courier New" w:ascii="Courier New" w:hAnsi="Courier New"/>
        </w:rPr>
        <w:t xml:space="preserve"> ČSN 730834 čl.5.1.5, ČSN 730802 TAB 1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uh konstrukce</w:t>
        <w:tab/>
        <w:t xml:space="preserve">                             II SPB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pol. 12 - jednopodlažní objekty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- nevyskytuj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 uzávěry otvorů v pož.stěnách - nevyskytuj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pož.pásy v obvodových stěnách - nevyskytuj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Navíc v objektu se instalují oproti původním dřevěným obkladovým deskám z „hobry“ nebo podobného materiálu ... vnitřní pož.SDK obklady stěn a podhledy stropů, které nám přispívají k zlepšení pož.odolnosti objektu (pož.SDK tl.12,5 mm) o 18 min (viz katologové číslo K 254) a chrání stáv.dřev.nosné sloupy a konstrukci krovu .... navyšují stáv.pož.odolnost celého objekt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ávěr : Pož.odolnosti a druhy konstrukcí - </w:t>
      </w:r>
      <w:r>
        <w:rPr>
          <w:rFonts w:cs="Courier New" w:ascii="Courier New" w:hAnsi="Courier New"/>
          <w:b/>
        </w:rPr>
        <w:t>vyhovuj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152" w:leader="none"/>
        </w:tabs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SOUZENÍ ÚNIKOVÝCH CEST</w:t>
      </w:r>
      <w:r>
        <w:rPr>
          <w:rFonts w:cs="Courier New" w:ascii="Courier New" w:hAnsi="Courier New"/>
        </w:rPr>
        <w:t xml:space="preserve"> ČSN 730802</w:t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PU1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0 : 1,5 = 46,6 = 4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šatna - pol.16.1.- součinitel 1,35 ...E = 55 . 1,35 = 74,2 = 7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7 + 74 = 121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35 m – skutečnost 11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17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počet osob..TAB 19 -  u = (E : K) . S = (121 : 90) . 1 = 1,34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= 1,5 únikového pruhu = 825 mm - skutečná šíře 2 x 1700 mm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nezvětš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skutečnost p.c se neměn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Navíc v objektu se instalují oproti původním dřevěným deskám z „hobry“ nebo podobného materiálu ... vnitřní pož.SDK obklady stěn a podhledy stropů, které nám zajistí docílení min.částěčně pož.otevřené plochy namísto původní 100% pož.otevřené plochy a tím tedy přispívají k zlepšení též.pož.odolnosti objektu i vůči okolním objektům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posuzovat - ani jedna z podmínek není splněna. .................. odstup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6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Příjezdy a přístup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asfaltové silnici šíře 6 m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7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340 . 1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8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,8 = 16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 hlav. elektrorozvaděči navrhuji .. 1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rovnoměrně po chodbách navrhuji ..... 2 x PHP práškový s hasíc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8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8928" w:leader="none"/>
        <w:tab w:val="left" w:pos="1022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7776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864" w:leader="none"/>
        <w:tab w:val="left" w:pos="6768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864" w:leader="none"/>
        <w:tab w:val="left" w:pos="5760" w:leader="none"/>
        <w:tab w:val="left" w:pos="6768" w:leader="none"/>
        <w:tab w:val="left" w:pos="7920" w:leader="none"/>
        <w:tab w:val="left" w:pos="921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64" w:leader="none"/>
        <w:tab w:val="left" w:pos="4608" w:leader="none"/>
        <w:tab w:val="left" w:pos="5904" w:leader="none"/>
        <w:tab w:val="left" w:pos="6768" w:leader="none"/>
        <w:tab w:val="left" w:pos="7776" w:leader="none"/>
        <w:tab w:val="left" w:pos="9072" w:leader="none"/>
        <w:tab w:val="left" w:pos="1022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1440" w:leader="none"/>
        <w:tab w:val="left" w:pos="4464" w:leader="none"/>
        <w:tab w:val="left" w:pos="6912" w:leader="none"/>
        <w:tab w:val="left" w:pos="7632" w:leader="none"/>
        <w:tab w:val="left" w:pos="8928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4320" w:leader="none"/>
        <w:tab w:val="left" w:pos="7488" w:leader="none"/>
      </w:tabs>
      <w:ind w:hanging="11520"/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320" w:leader="none"/>
        <w:tab w:val="left" w:pos="7488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6192" w:leader="none"/>
      </w:tabs>
      <w:ind w:hanging="2592"/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232"/>
    </w:pPr>
    <w:rPr>
      <w:rFonts w:ascii="Courier New" w:hAnsi="Courier New" w:cs="Courier New"/>
      <w:b/>
    </w:rPr>
  </w:style>
  <w:style w:type="paragraph" w:styleId="Import29">
    <w:name w:val="Import 29"/>
    <w:basedOn w:val="Import0"/>
    <w:qFormat/>
    <w:pPr>
      <w:tabs>
        <w:tab w:val="clear" w:pos="720"/>
        <w:tab w:val="left" w:pos="4032" w:leader="none"/>
        <w:tab w:val="left" w:pos="7632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0">
    <w:name w:val="Import 3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32">
    <w:name w:val="Import 3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3">
    <w:name w:val="Import 3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376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3888" w:leader="none"/>
        <w:tab w:val="left" w:pos="6048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5">
    <w:name w:val="Import 3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sz w:val="32"/>
    </w:rPr>
  </w:style>
  <w:style w:type="paragraph" w:styleId="Import36">
    <w:name w:val="Import 36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5904" w:leader="none"/>
      </w:tabs>
    </w:pPr>
    <w:rPr>
      <w:rFonts w:ascii="Courier New" w:hAnsi="Courier New" w:cs="Courier New"/>
      <w:b/>
      <w:u w:val="single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0">
    <w:name w:val="Import 4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8:00Z</dcterms:created>
  <dc:creator>Mišák</dc:creator>
  <dc:description/>
  <cp:keywords/>
  <dc:language>en-US</dc:language>
  <cp:lastModifiedBy>admin</cp:lastModifiedBy>
  <cp:lastPrinted>2009-10-23T13:35:00Z</cp:lastPrinted>
  <dcterms:modified xsi:type="dcterms:W3CDTF">2017-10-10T08:30:00Z</dcterms:modified>
  <cp:revision>6</cp:revision>
  <dc:subject/>
  <dc:title/>
</cp:coreProperties>
</file>