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ázev akce : Přístavba otevřeného přístřešku pro letní sezení ke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távajícímu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Lázně Bělohrad     st.p.č.543  p.p.č.277/17 a 277/13</w:t>
      </w:r>
    </w:p>
    <w:p>
      <w:pPr>
        <w:pStyle w:val="Normal"/>
        <w:spacing w:lineRule="auto" w:line="276"/>
        <w:ind w:right="-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Lázně Bělohrad, Náměstí K.V.Raise 35, Lázně Bělohr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19/1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</w:rPr>
        <w:t>V Děčíně 1/2018</w:t>
        <w:tab/>
        <w:t xml:space="preserve">                       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left="-284" w:hanging="0"/>
        <w:rPr/>
      </w:pPr>
      <w:r>
        <w:rPr>
          <w:rFonts w:cs="Courier New" w:ascii="Courier New" w:hAnsi="Courier New"/>
        </w:rPr>
        <w:t>Vypracoval : Martin MIŠKOVSKÝ    Kontroloval – zodpovědný projektant: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l : 725 866 877                         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se nachází v Obci Lázně Bělohrad v areálu ZŠ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hd w:fill="FFFFFF" w:val="clear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ávající objekt šaten a školní družiny - využití objektu se nemění, pouze se provede přístavba otevřeného přístřešku pro letní sez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řístavba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3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  <w:r>
        <w:rPr>
          <w:rFonts w:cs="Courier New" w:ascii="Courier New" w:hAnsi="Courier New"/>
          <w:b/>
        </w:rPr>
        <w:t>Posuzovaná část přistavovaného přístřešk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stáv.dřev.sendvič.stěna + nové dřev.sloup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et.zámková dlažb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řev.krov + bednění + Lexa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elikož přístavba tvoří méně než 50 % celkové zastavěné plochy stávajícího objektu - dle ČSN 730834 čl.3.5.b) - změna staveb skupiny I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 - Celý stávající objekt včetně přistavovaného otevřeného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ístřešku pro letní sez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 - Celý stávající objekt včetně přistavovaného otevřeného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ístřešku pro letní seze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stávající prostory     jednopodlažního objektu včetně přístavby otevřeného přístřešku pro letní sezení nevyjdou při využití ČSN 730834 čl.5.1.5.a)1) výš, než do II SPB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uh konstrukce</w:t>
        <w:tab/>
        <w:t xml:space="preserve">                             II SPB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(pol. 12 - jednopodlažní objekty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- nevyskytuj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 uzávěry otvorů v pož.stěnách - nevyskytuj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pož.pásy v obvodových stěnách - nevyskytuj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ávěr : Pož.odolnosti a druhy konstrukcí - </w:t>
      </w:r>
      <w:r>
        <w:rPr>
          <w:rFonts w:cs="Courier New" w:ascii="Courier New" w:hAnsi="Courier New"/>
          <w:b/>
        </w:rPr>
        <w:t>vyhovuj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Stávající ÚC ze stáv.objektu se nemění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PU1 </w:t>
      </w:r>
      <w:r>
        <w:rPr>
          <w:rFonts w:cs="Courier New" w:ascii="Courier New" w:hAnsi="Courier New"/>
        </w:rPr>
        <w:t xml:space="preserve">– přistavovaný otevřený přístřešek – </w:t>
      </w:r>
      <w:r>
        <w:rPr>
          <w:rFonts w:cs="Courier New" w:ascii="Courier New" w:hAnsi="Courier New"/>
          <w:b/>
        </w:rPr>
        <w:t>ÚC vyhovují bez průkaz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nezvětš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skutečnost p.c se neměn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„a“ posuzovat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1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od nově přistavovaného přístřešk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l.8.15.1.c) - navrhovaný střešní plášť přistavovaného přístřešku PU1 splňuje podmínky čl.8.15.4.b)1) (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ení více než 5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II SPB) ........ odstupové vzdálenosti se nevyžaduj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zpět od protějšího stávajícího přístřešku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 letního sezení</w:t>
      </w:r>
      <w:r>
        <w:rPr>
          <w:rFonts w:cs="Courier New" w:ascii="Courier New" w:hAnsi="Courier New"/>
        </w:rPr>
        <w:t xml:space="preserve"> - dle čl.8.15.1.c) - navrhovaný střešní plášť přístřešku PU1 splňuje podmínky čl.8.15.4.b)1) (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ení více než 5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II SPB) ... odstupové vzdálenosti se nevyžadují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 a je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nezasahuje na sousední pozemky – </w:t>
      </w:r>
      <w:r>
        <w:rPr>
          <w:rFonts w:cs="Courier New" w:ascii="Courier New" w:hAnsi="Courier New"/>
          <w:b/>
        </w:rPr>
        <w:t>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 asfaltové silnici šíře 6 m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suzovaný přistavovaný přístřešek pro letní sez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 - nevýrobní objekt ..... S =  52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.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14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třeba pož.vody dle PU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1 - čl.4.1 - Otevřený přístřešek - bez pož.rizi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voda bude zajištěna z říčky Javorka, která protéká cca 150 m před objektem - vyhovuje TAB 1 - max.600 m. Jako vhodné zpevněné odběrné místo lze využít asfaltovou silnici a vydlážděné náměstí u splavu na náměstí, jenž vede kolem břehu říčky s navýšenou vodní hladinou nad 1 m vyhovující ČSN 752411. Min. průtok Javorky v tomto místě - 100 l/s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Ve stávajícím objektu šaten a školní družiny jsou navrženy PHP které bez průkazu postačují i pro přistavovanou přístavbu otevřeného přístřešku pro letní sezení - viz PBŘ na tento ob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tápěno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suzovaná přístavba přístřešku z </w:t>
      </w:r>
      <w:r>
        <w:rPr>
          <w:rFonts w:cs="Courier New" w:ascii="Courier New" w:hAnsi="Courier New"/>
          <w:b/>
        </w:rPr>
        <w:t>hlediska PO vyhovuje bez opatření.</w:t>
      </w:r>
    </w:p>
    <w:sectPr>
      <w:headerReference w:type="default" r:id="rId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5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04:00Z</dcterms:created>
  <dc:creator>Mišák</dc:creator>
  <dc:description/>
  <cp:keywords/>
  <dc:language>en-US</dc:language>
  <cp:lastModifiedBy>Vojtěch Pimek</cp:lastModifiedBy>
  <dcterms:modified xsi:type="dcterms:W3CDTF">2018-01-10T12:38:00Z</dcterms:modified>
  <cp:revision>5</cp:revision>
  <dc:subject/>
  <dc:title/>
</cp:coreProperties>
</file>