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</w:rPr>
              <w:t>TZB projekt spol. s r.o., ČSA 1808, 390  03  Tábor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___________________________________________________________________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  <w:p>
            <w:pPr>
              <w:pStyle w:val="Heading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Investor :</w:t>
            </w:r>
            <w:r>
              <w:rPr>
                <w:rFonts w:cs="Arial" w:ascii="Arial" w:hAnsi="Arial"/>
              </w:rPr>
              <w:t xml:space="preserve"> Obec Hrdějovice, Dlouhá 221, 373 61 Hrdějovice</w:t>
            </w:r>
          </w:p>
          <w:p>
            <w:pPr>
              <w:pStyle w:val="Heading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</w:p>
          <w:p>
            <w:pPr>
              <w:pStyle w:val="Head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EKONSTRUKCE OBJEKTU POŽÁRNÍ ZBROJNICE</w:t>
            </w:r>
          </w:p>
          <w:p>
            <w:pPr>
              <w:pStyle w:val="Heading"/>
              <w:rPr/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katastrální území Hrdějovice, p.č. 482/1,482/2,483/3</w:t>
            </w:r>
          </w:p>
          <w:p>
            <w:pPr>
              <w:pStyle w:val="Heading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uční 80, Hrdějovice</w:t>
            </w:r>
          </w:p>
          <w:p>
            <w:pPr>
              <w:pStyle w:val="Heading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szCs w:val="28"/>
              </w:rPr>
              <w:t>DOKUMENTACE  PRO  REALIZACI STAVBY</w:t>
            </w:r>
          </w:p>
          <w:p>
            <w:pPr>
              <w:pStyle w:val="Heading"/>
              <w:rPr>
                <w:rFonts w:ascii="Arial" w:hAnsi="Arial" w:eastAsia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</w:p>
          <w:p>
            <w:pPr>
              <w:pStyle w:val="Heading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.1.4  Technika prostředí staveb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sz w:val="36"/>
                <w:szCs w:val="36"/>
              </w:rPr>
              <w:t xml:space="preserve">PLYNOVOD </w:t>
            </w:r>
          </w:p>
          <w:p>
            <w:pPr>
              <w:pStyle w:val="Heading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Heading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.1.4.a  TECHNICKÁ  ZPRÁVA</w:t>
            </w:r>
          </w:p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9220" cy="1590675"/>
                  <wp:effectExtent l="0" t="0" r="0" b="0"/>
                  <wp:docPr id="1" name="razítk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azítk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</w:rPr>
              <w:t xml:space="preserve">Zak . číslo   : </w:t>
            </w:r>
            <w:r>
              <w:rPr>
                <w:rFonts w:cs="Arial" w:ascii="Arial" w:hAnsi="Arial"/>
              </w:rPr>
              <w:t xml:space="preserve"> 25 – 06 / 2016                 </w:t>
            </w:r>
            <w:r>
              <w:rPr>
                <w:rFonts w:cs="Arial" w:ascii="Arial" w:hAnsi="Arial"/>
                <w:b w:val="false"/>
              </w:rPr>
              <w:t>Vypracoval         :</w:t>
            </w:r>
            <w:r>
              <w:rPr>
                <w:rFonts w:cs="Arial" w:ascii="Arial" w:hAnsi="Arial"/>
              </w:rPr>
              <w:t xml:space="preserve"> Milan Vančata</w:t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</w:rPr>
              <w:t>Datum         :</w:t>
            </w:r>
            <w:r>
              <w:rPr>
                <w:rFonts w:cs="Arial" w:ascii="Arial" w:hAnsi="Arial"/>
              </w:rPr>
              <w:t xml:space="preserve">  září  2016                      </w:t>
            </w:r>
            <w:r>
              <w:rPr>
                <w:rFonts w:cs="Arial" w:ascii="Arial" w:hAnsi="Arial"/>
                <w:b w:val="false"/>
              </w:rPr>
              <w:t xml:space="preserve"> Zodp. projektant : </w:t>
            </w:r>
            <w:r>
              <w:rPr>
                <w:rFonts w:cs="Arial" w:ascii="Arial" w:hAnsi="Arial"/>
              </w:rPr>
              <w:t>Ing. Pavel Dvořák</w:t>
            </w:r>
            <w:r>
              <w:rPr>
                <w:rFonts w:cs="Arial" w:ascii="Arial" w:hAnsi="Arial"/>
                <w:b w:val="false"/>
              </w:rPr>
              <w:t xml:space="preserve">      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 w:val="false"/>
              </w:rPr>
              <w:t xml:space="preserve">Vyhotovení  :                                         Gen. projektant : </w:t>
            </w:r>
            <w:r>
              <w:rPr>
                <w:rFonts w:cs="Arial" w:ascii="Arial" w:hAnsi="Arial"/>
              </w:rPr>
              <w:t>Ing. Arch. Stanislav Pour</w:t>
            </w:r>
            <w:r>
              <w:rPr>
                <w:rFonts w:cs="Arial" w:ascii="Arial" w:hAnsi="Arial"/>
                <w:b w:val="false"/>
              </w:rPr>
              <w:t xml:space="preserve">      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DÁ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2"/>
          <w:u w:val="single"/>
        </w:rPr>
      </w:pPr>
      <w:r>
        <w:rPr>
          <w:rFonts w:cs="Arial" w:ascii="Arial" w:hAnsi="Arial"/>
          <w:b/>
          <w:sz w:val="22"/>
          <w:szCs w:val="32"/>
          <w:u w:val="single"/>
        </w:rPr>
      </w:r>
    </w:p>
    <w:p>
      <w:pPr>
        <w:pStyle w:val="Heading2"/>
        <w:jc w:val="both"/>
        <w:rPr/>
      </w:pPr>
      <w:r>
        <w:rPr>
          <w:rFonts w:cs="Arial" w:ascii="Arial" w:hAnsi="Arial"/>
          <w:b w:val="false"/>
          <w:szCs w:val="24"/>
        </w:rPr>
        <w:t>Úkolem této projektové dokumentace pro provedení stavby je navrhnout vnitřní plynovou instalaci pro napojení systému vytápění do stavebně rekonstruované budovy požární zbrojnice v k.ú Hrdějovice v ulici Luční 80 v Hrdějovicích. Zdrojem tepla bude plynový kondenzační kotel.</w:t>
      </w:r>
    </w:p>
    <w:p>
      <w:pPr>
        <w:pStyle w:val="Zkladntext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kladntext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e je zpracována na základě podkladů získaných ze stavební projektové dokumentace a dle požadavků projektanta a investora stavby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.  PLYNOVÁ  PŘÍPOJK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2"/>
          <w:u w:val="single"/>
        </w:rPr>
      </w:pPr>
      <w:r>
        <w:rPr>
          <w:rFonts w:cs="Arial" w:ascii="Arial" w:hAnsi="Arial"/>
          <w:b/>
          <w:sz w:val="22"/>
          <w:szCs w:val="32"/>
          <w:u w:val="single"/>
        </w:rPr>
      </w:r>
    </w:p>
    <w:p>
      <w:pPr>
        <w:pStyle w:val="Zkladntext3"/>
        <w:rPr/>
      </w:pPr>
      <w:r>
        <w:rPr>
          <w:rFonts w:cs="Arial" w:ascii="Arial" w:hAnsi="Arial"/>
          <w:sz w:val="24"/>
          <w:szCs w:val="24"/>
        </w:rPr>
        <w:t xml:space="preserve">Pro objekt zbrojnice je řešena stávající nízkotlaká plynová přípojka uvnitř stávajícího areálu ukončená v osazené ocelové skříni na fasádě budovy se samostatným hlavním uzávěrem plynu. </w:t>
      </w:r>
    </w:p>
    <w:p>
      <w:pPr>
        <w:pStyle w:val="Zkladntext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3"/>
        <w:rPr/>
      </w:pPr>
      <w:r>
        <w:rPr>
          <w:rFonts w:cs="Arial" w:ascii="Arial" w:hAnsi="Arial"/>
          <w:sz w:val="24"/>
          <w:szCs w:val="24"/>
        </w:rPr>
        <w:t>Napojena je plynová přípojka na městský plynovod vedený kolem areálu zbrojnice.</w:t>
      </w:r>
    </w:p>
    <w:p>
      <w:pPr>
        <w:pStyle w:val="Zkladntext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.  VNITŘNÍ  PLYNOVOD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Regulační stanice plynu</w:t>
      </w:r>
    </w:p>
    <w:p>
      <w:pPr>
        <w:pStyle w:val="TextBodyInden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 xml:space="preserve">Ocelová regulační skříň s hlavním uzávěrem plynu dimenze je osazena na obvodové stěně objektu min. 500 mm nad úrovní okolního terénu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 xml:space="preserve">Regulační skříň bude osazena dvěma fakturačními plynoměry pro požární zbrojnice a pro sousední provozy. Pro objekt zbrojnice bude plynoměr typu G4.                                                                 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nitřní instalace</w:t>
      </w:r>
    </w:p>
    <w:p>
      <w:pPr>
        <w:pStyle w:val="Heading5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ing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stalované plynové spotřebiče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lynový kotel 25 kW</w:t>
        <w:tab/>
        <w:t>............................</w:t>
        <w:tab/>
        <w:t>2,6 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ho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18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potřeba plynu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 min h         -         0,6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 max h        -         2,6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 rok             -      2 7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rok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i/>
        </w:rPr>
        <w:t>Osazení a velikost plynoměr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Fakturační plynoměr je navržen typu PREMAGAS typu ELSTER G4 a bude osazen v ocelové skříni spolu s hlavním uzávěrem plynu dimenze DN 25 a fakturačním plynoměrem sběrného dvora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pis trubního rozvodu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Z regulační skříně bude nízkotlaké plynové potrubí vyvedeno do prostoru kanceláře a pod stropem sociálních zařízení do místnosti s plynovým kotlem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Zde bude z tohoto rozvodu napojen přes kulový uzávěr a ohebnou plynovou hadici plynový závěsný kondenzační kotel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nitřní plynové nízkotlaké ocelové potrubí od plynového spotřebiče  bude spádováno směrem k plynoměru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Provedení vnitřního rozvodu – materiál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otrubní rozvod vnitřní plynové instalace od hlavního uzávěru do objektu a rozvod po objektu pro napojení závěsného plynového kotle bude proveden z ocelového potrubí spojovaného svařováním a měděného potrubí spojovaného pájením na tvrdo nebo lisováním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Po provedení montáže bude provedena zkouška pevnosti a těsnosti potrubí. Zkouška pevnosti a těsnosti potrubí se provádí podle ČSN EN 1775. Zkoušku pevnosti a těsnosti provádí oprávněný pracovník včetně vyhotovení zápisu o zkoušce těsnosti.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nitřní plynovod a připojení jednotlivých plynových spotřebičů musí být provedeno dle ČSN EN 1775 a  TPG 704 01, TPG 800 01, TPG 800 03 a dalších souvisejících norem a předpisů. Fakturační plynoměr se osadí  podle TPG 93 401 a STL regulátor tlaku podle ČSN EN 1775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ětrání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</w:rPr>
        <w:t xml:space="preserve">Skříňka hlavního objektového uzávěru plynu s plynoměry bude odvětrána otvory v ocelových dvířkách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Přívod spalovacího vzduchu ke kotli je řešen samostatným koncentrickým komínovým systémem vyústěným nad střechu objektu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Jelikož se jedná o uzavřené plynové spotřebiče třídy C nejsou další nároky na větrání místností, kde jsou spotřebiče umístěny. Větrání je navrženo podle ČSN EN 1775.</w:t>
      </w:r>
    </w:p>
    <w:p>
      <w:pPr>
        <w:pStyle w:val="Heading5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tah spalin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d plynového závěsného kotle bude řešen odvod spalin samostatně koncentrickým komínovým systémem dimenze 80/125 vyústěným nad střechu objektu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chrana proti požáru, bezpečnos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lynovodem se bude dopravovat zemní plyn, který tvoří se vzduchem výbušno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měs  při koncentraci 5 až 15 %. Výhřevnost ZP je cca 34,5 MJ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zamezení poruch a nebezpečí výbuchu je třeba dodržet normy a předpisy, které se vztahují na výstavbu a provoz plynovodů a přípojek, zejména ČSN EN 1775, ČSN 386413, ČSN 730802, TPG 702 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videlně 1x za rok, nejlépe před topnou sezónou, je třeba nechat servisním pracovníkem prohlédnout a případně seřídit plynové spotřebiče. Občas kontrolovat upevnění a těsnost kouřovod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zjištění úniku plynu je třeba ihned uzavřít uzávěr spotřebiče popřípadě HUP, větrat, nepoužívat otevřený oheň a elektrické zařízení včetně zvonku, nekouřit a zavolat servisního technika plynáren. Zvýšené opatrnosti je třeba při práci s ředidly, nátěry, benzínem, lepidly a pod., aby se jejich výpary nedostaly do prostoru plynového spotřebiče, ani do prostoru odkud je odebírán spalovací vzduch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both"/>
      <w:outlineLvl w:val="8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CGNormlnodsazenChar">
    <w:name w:val="CG_Normální odsazený Char"/>
    <w:basedOn w:val="Standardnpsmoodstavce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basedOn w:val="Standardnpsmoodstavce"/>
    <w:qFormat/>
    <w:rPr>
      <w:b/>
      <w:sz w:val="24"/>
    </w:rPr>
  </w:style>
  <w:style w:type="character" w:styleId="ZkladntextChar">
    <w:name w:val="Základní text Char"/>
    <w:basedOn w:val="Standardnpsmoodstavce"/>
    <w:qFormat/>
    <w:rPr>
      <w:sz w:val="24"/>
      <w:lang w:val="cs-CZ" w:bidi="ar-SA"/>
    </w:rPr>
  </w:style>
  <w:style w:type="character" w:styleId="Nadpis3Char">
    <w:name w:val="Nadpis 3 Char"/>
    <w:basedOn w:val="Standardnpsmoodstavce"/>
    <w:qFormat/>
    <w:rPr>
      <w:sz w:val="24"/>
    </w:rPr>
  </w:style>
  <w:style w:type="character" w:styleId="Nadpis4Char">
    <w:name w:val="Nadpis 4 Char"/>
    <w:basedOn w:val="Standardnpsmoodstavce"/>
    <w:qFormat/>
    <w:rPr>
      <w:b/>
      <w:sz w:val="36"/>
    </w:rPr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Zkladntext3Char">
    <w:name w:val="Základní text 3 Char"/>
    <w:basedOn w:val="Standardnpsmoodstavce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  <w:jc w:val="both"/>
    </w:pPr>
    <w:rPr>
      <w:b/>
      <w:sz w:val="32"/>
      <w:szCs w:val="20"/>
    </w:rPr>
  </w:style>
  <w:style w:type="paragraph" w:styleId="CGNormlnodsazen">
    <w:name w:val="CG_Normální odsazený"/>
    <w:basedOn w:val="Normal"/>
    <w:qFormat/>
    <w:pPr>
      <w:spacing w:before="0" w:after="240"/>
      <w:ind w:left="1134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/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20:11:00Z</dcterms:created>
  <dc:creator>RNDr Vítězslav Vydra CSc, Fakulta Stavební ČVUT</dc:creator>
  <dc:description/>
  <cp:keywords/>
  <dc:language>en-US</dc:language>
  <cp:lastModifiedBy>Milan</cp:lastModifiedBy>
  <cp:lastPrinted>2016-09-15T09:07:00Z</cp:lastPrinted>
  <dcterms:modified xsi:type="dcterms:W3CDTF">2016-09-15T07:09:00Z</dcterms:modified>
  <cp:revision>7</cp:revision>
  <dc:subject/>
  <dc:title>Neplachov</dc:title>
</cp:coreProperties>
</file>