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kultivace skládky Zíkův lom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ŽÁDOSTI O ÚČAST V UŽŠÍM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16-11-23T08:54:00Z</dcterms:modified>
  <cp:revision>54</cp:revision>
  <dc:subject/>
  <dc:title>Krycí last nabídky</dc:title>
</cp:coreProperties>
</file>