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TECHNICKÁ SPECIFIKACE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davatel požaduje dodávku technického vybavení a svozové techniky pro svoz bioodpadu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>Technické vybavení a svozová technika musí splňovat veškeré podmínky dané českou normou a evropskou legislativou, splňovat platné normy dle ČSN, ISO ČSN a DIN a odpovídat příslušným směrnicím EU. Zadavatel požaduje kompletní dodávku.</w:t>
        <w:tab/>
      </w:r>
    </w:p>
    <w:p>
      <w:pPr>
        <w:pStyle w:val="Heading1"/>
        <w:spacing w:before="240" w:after="120"/>
        <w:rPr>
          <w:rFonts w:ascii="Tahoma" w:hAnsi="Tahoma" w:cs="Tahoma"/>
          <w:caps w:val="false"/>
          <w:smallCaps w:val="false"/>
          <w:u w:val="single"/>
        </w:rPr>
      </w:pPr>
      <w:r>
        <w:rPr>
          <w:rFonts w:cs="Tahoma" w:ascii="Tahoma" w:hAnsi="Tahoma"/>
          <w:caps w:val="false"/>
          <w:smallCaps w:val="false"/>
          <w:u w:val="single"/>
        </w:rPr>
        <w:t>Komunální nosič s pohonem 4x4 a komunální hydraulikou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851"/>
        <w:gridCol w:w="2851"/>
      </w:tblGrid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/paramet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žadave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bídk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plnění požadavku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hon na všechny kola 4x4, pohon přední nápravy odpínateln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ávěra diferenciálu zadní náprav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zvo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3 000 m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šířka vozid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1 650 m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lková technická hmotnost vozid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5 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žitečná technická hmotnost vozid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,3 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egislativní celková hmotnost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3,5 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nětový motor, vodou chlazen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imální výkon min. 75 k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misní limit dle platné legislativ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EURO 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fuk vyvedený nahoru za kabino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cká regulace pracovních otáček a tempoma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alivová nádrž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60 litrů s uzamykatelným víčke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nchronizovaná převodovka s redukcí min. 10 stupňů vpřed a 2 zpě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zivý chod – nejnižší pracovní rychlost nižší než 1 km/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imální přejezdová rychlost alespoň 90 km/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vo řízení (s posilovačem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ém ABS s elektronickou kontrolou trak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oučové brzdy na 4 ko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ládací klín připevněný na vozidl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duchá montáž kol na obou nápravách (všude stejné pneu), přední náprava nezávislé zavěšení s vinutými pružinami, zadní náprava pevná s listovými pružinam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předu připojení k odtažen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lápěcí kabi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řešní rampa nad čelním oknem s přídavnými světlomet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skopický maják na kabině (v zasunutém stavu nepřesáhne výšku střechy kabiny) – zapsané v T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čítadlo provozních hodin motoru i hydrauliky (samostatně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oumístná kabi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sič musí být vybaven pohonnou komunální hydraulikou takto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erpadlo namontováno na nezávislém vývodu z motoru – funkce za jízdy a řazen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hon čerpadla elektricky odpínatelný spínačem z kabin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lkový výkon min.: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ůtok 90 l/min. a tlak 200 barů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ělení průtoku na přední a zadní nástavbu v rozsahu 2x45 l/min nebo oba okruhy dohromady až 90 l/mi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ladič hydraulického oleje o dostatečném výkonu pro bezproblémové využívání nástaveb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ádrž na hydraulický olej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jem min. 70 l se zpětným filtrem a ukazatelem stav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áruk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měsíců od data pořízen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ladní technický popis vydaný Ministerstvem dopravy Č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</w:tbl>
    <w:p>
      <w:pPr>
        <w:pStyle w:val="Heading1"/>
        <w:spacing w:before="240" w:after="120"/>
        <w:rPr>
          <w:rFonts w:ascii="Tahoma" w:hAnsi="Tahoma" w:cs="Tahoma"/>
          <w:caps w:val="false"/>
          <w:smallCaps w:val="false"/>
          <w:u w:val="single"/>
        </w:rPr>
      </w:pPr>
      <w:r>
        <w:rPr>
          <w:rFonts w:cs="Tahoma" w:ascii="Tahoma" w:hAnsi="Tahoma"/>
          <w:caps w:val="false"/>
          <w:smallCaps w:val="false"/>
          <w:u w:val="single"/>
        </w:rPr>
        <w:t>Hydraulický nosič kontejnerů na svozovém vozidl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851"/>
        <w:gridCol w:w="2851"/>
      </w:tblGrid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/paramet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žadave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bídk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plnění požadavku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jednoramenný kloubový</w:t>
            </w:r>
            <w:r>
              <w:rPr/>
              <w:t xml:space="preserve"> 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kon min. 2,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ém natahování pomocí jednoho hák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pacita zdvihu min. 2,5 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,5 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ládání z kabiny automobil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ška háku 900 m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ák doplněn mechanickou západko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hmotnost nosiče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500 kg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zteč podélníků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vnější min. 1060 mm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</w:tbl>
    <w:p>
      <w:pPr>
        <w:pStyle w:val="Heading1"/>
        <w:spacing w:before="240" w:after="120"/>
        <w:rPr>
          <w:rFonts w:ascii="Tahoma" w:hAnsi="Tahoma" w:cs="Tahoma"/>
          <w:caps w:val="false"/>
          <w:smallCaps w:val="false"/>
          <w:u w:val="single"/>
        </w:rPr>
      </w:pPr>
      <w:r>
        <w:rPr>
          <w:rFonts w:cs="Tahoma" w:ascii="Tahoma" w:hAnsi="Tahoma"/>
          <w:caps w:val="false"/>
          <w:smallCaps w:val="false"/>
          <w:u w:val="single"/>
        </w:rPr>
        <w:t>Velkoobjemový kontejner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851"/>
        <w:gridCol w:w="2851"/>
      </w:tblGrid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/paramet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žadave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bídk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plnění požadavku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zavřený, vyroben z ocelových plechů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loušťka min. 3 mm - podlaha a min. 2 mm - bok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ní čelo dvoudílné, otevírané kolem svislých závěsů do stran se zajištěním v otevřené poloz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čky pro uchycení sítě nebo placht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 třetině sklopné bočni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jem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,7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atibilní s nosiče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oznámka pro uchazeče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pověď ANO/NE je údajem vyjadřujícím splnění požadavků na technickou specifikaci, v ostatních bodech je pro hodnocení nutné doplnit číselnou hodnotu. Nabídka uchazeče, která nebude splňovat požadované technické parametry, bude zadavatelem vylouče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 případě komunální techniky uveďte do nabídky typ, značku a výrobc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Tahoma" w:ascii="Tahoma" w:hAnsi="Tahoma"/>
        <w:sz w:val="20"/>
        <w:szCs w:val="20"/>
      </w:rPr>
      <w:t xml:space="preserve">Stra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(celkem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mallCaps/>
        <w:color w:val="808080"/>
        <w:sz w:val="20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Zavedení svozu bioodpadu, akceptační číslo: 15253434; CZ.1.02/4.1.00/15.27425</w:t>
    </w:r>
  </w:p>
  <w:p>
    <w:pPr>
      <w:pStyle w:val="Header"/>
      <w:rPr>
        <w:rFonts w:ascii="Tahoma" w:hAnsi="Tahoma" w:cs="Tahoma"/>
        <w:b/>
        <w:b/>
        <w:bCs/>
        <w:smallCaps/>
        <w:color w:val="808080"/>
        <w:sz w:val="18"/>
        <w:szCs w:val="18"/>
      </w:rPr>
    </w:pPr>
    <w:r>
      <w:rPr>
        <w:rFonts w:cs="Tahoma" w:ascii="Tahoma" w:hAnsi="Tahoma"/>
        <w:b/>
        <w:bCs/>
        <w:smallCaps/>
        <w:color w:val="808080"/>
        <w:sz w:val="18"/>
        <w:szCs w:val="18"/>
      </w:rPr>
    </w:r>
  </w:p>
  <w:p>
    <w:pPr>
      <w:pStyle w:val="Header"/>
      <w:rPr/>
    </w:pPr>
    <w:r>
      <w:rPr>
        <w:rFonts w:cs="Tahoma" w:ascii="Tahoma" w:hAnsi="Tahoma"/>
        <w:color w:val="808080"/>
        <w:sz w:val="18"/>
        <w:szCs w:val="18"/>
      </w:rPr>
      <w:t>Zvláštní 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2"/>
    </w:rPr>
  </w:style>
  <w:style w:type="character" w:styleId="WW8Num1z0">
    <w:name w:val="WW8Num1z0"/>
    <w:qFormat/>
    <w:rPr>
      <w:rFonts w:ascii="Wingdings" w:hAnsi="Wingdings" w:eastAsia="Times New Roman" w:cs="Wingdings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Normln1">
    <w:name w:val="Normální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Man">
    <w:name w:val="man"/>
    <w:next w:val="Normln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08:00Z</dcterms:created>
  <dc:creator>Pruška</dc:creator>
  <dc:description/>
  <cp:keywords/>
  <dc:language>en-US</dc:language>
  <cp:lastModifiedBy>Martina Gabrielová</cp:lastModifiedBy>
  <cp:lastPrinted>2010-11-10T14:00:00Z</cp:lastPrinted>
  <dcterms:modified xsi:type="dcterms:W3CDTF">2015-06-23T05:20:00Z</dcterms:modified>
  <cp:revision>17</cp:revision>
  <dc:subject/>
  <dc:title>Parametry strojů pro sběrný dvůr a skládku zeleného odpadu Bystré</dc:title>
</cp:coreProperties>
</file>