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Název společnosti, právní forma a přesná adresa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Korespondenční adresa </w:t>
      </w:r>
      <w:r>
        <w:rPr>
          <w:rFonts w:cs="Tahoma" w:ascii="Tahoma" w:hAnsi="Tahoma"/>
          <w:iCs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 xml:space="preserve">Spisová značka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>D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 xml:space="preserve">Telefonické a e-mailové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>Jména osob, které jsou zmocněny jednat s objednatelem ve věcech nabídky 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4933" w:leader="none"/>
          <w:tab w:val="left" w:pos="9072" w:leader="dot"/>
        </w:tabs>
        <w:spacing w:before="180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iCs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999999"/>
        <w:sz w:val="12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Zavedení svozu bioodpadu, akceptační číslo: 15253434; CZ.1.02/4.1.00/15.27425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5-02-18T13:52:00Z</cp:lastPrinted>
  <dcterms:modified xsi:type="dcterms:W3CDTF">2015-06-17T13:38:00Z</dcterms:modified>
  <cp:revision>62</cp:revision>
  <dc:subject/>
  <dc:title>Krycí last nabídky</dc:title>
</cp:coreProperties>
</file>