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1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Zádveř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1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>2,62 m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w w:val="80"/>
                <w:sz w:val="20"/>
              </w:rPr>
              <w:t xml:space="preserve">keram.sokl 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 </w:t>
            </w:r>
            <w:r>
              <w:rPr>
                <w:w w:val="80"/>
                <w:sz w:val="20"/>
              </w:rPr>
              <w:t>8,1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8,1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. 0,1m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Sestava.dvoukřídl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dveří 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pevné části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č. výrobku 1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35+0,9 x2,3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.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chránka d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stav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erezov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Č. výrobku 6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5/240/6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90"/>
              </w:rPr>
              <w:t>Čistící roho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90"/>
              </w:rPr>
              <w:t>č. výrobku 7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90"/>
              </w:rPr>
              <w:t>600/4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90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vítidlo přisazené  1x36W 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zové svítidlo 1x8W 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hybové čidlo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vonkové tablo,el. vrátný,přístupový modul RDIF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w w:val="75"/>
                <w:sz w:val="20"/>
              </w:rPr>
              <w:t>22VK/900/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2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WC uklízečky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4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4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5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 x1,97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3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5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pína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409"/>
        <w:gridCol w:w="2835"/>
        <w:gridCol w:w="2552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1VK/600/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 </w:t>
            </w:r>
            <w:r>
              <w:rPr>
                <w:w w:val="75"/>
                <w:sz w:val="24"/>
              </w:rPr>
              <w:t>Kz s nádr.ves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m-š.400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V.St.P.-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V15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2b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Úklidová komor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2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2412" w:leader="none"/>
              </w:tabs>
              <w:rPr>
                <w:sz w:val="24"/>
              </w:rPr>
            </w:pPr>
            <w:r>
              <w:rPr>
                <w:sz w:val="24"/>
              </w:rPr>
              <w:t>normální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2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 x 1,97 m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0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pína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vojnásobná zásuvka bílá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786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530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45P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5W,230V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 ø100mm, plast, bílá, pevné lamel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1VK/600/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701"/>
        <w:gridCol w:w="1417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</w:rPr>
              <w:t>VK s nádrž.vysokopol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.O.V. 3kW/220V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20-1k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DV15/15 – 1</w:t>
            </w:r>
            <w:r>
              <w:rPr>
                <w:sz w:val="24"/>
              </w:rPr>
              <w:t xml:space="preserve"> ks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701"/>
        <w:gridCol w:w="1417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3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ýtahová šachta 1. NP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,5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81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2412" w:leader="none"/>
              </w:tabs>
              <w:rPr>
                <w:sz w:val="24"/>
              </w:rPr>
            </w:pPr>
            <w:r>
              <w:rPr>
                <w:sz w:val="24"/>
              </w:rPr>
              <w:t>normální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olejivzdorný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lejivzdorný n.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nátěr 2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8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9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8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6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soklu v. 0,1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18"/>
              </w:rPr>
            </w:pPr>
            <w:r>
              <w:rPr>
                <w:w w:val="7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střídavý,IP44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230V,IP44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1559"/>
        <w:gridCol w:w="1560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x300mm, plast, bíl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4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Technická místnost 1.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9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-2,97 </w:t>
            </w:r>
            <w:r>
              <w:rPr>
                <w:sz w:val="24"/>
              </w:rPr>
              <w:t>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olejivzdorný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Omítaný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lejivzdorný n.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nátěr 5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 xml:space="preserve">nový </w:t>
            </w:r>
            <w:r>
              <w:rPr>
                <w:w w:val="80"/>
                <w:sz w:val="20"/>
              </w:rPr>
              <w:t>6,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75"/>
              </w:rPr>
              <w:t xml:space="preserve">štuková </w:t>
            </w:r>
            <w:r>
              <w:rPr>
                <w:w w:val="80"/>
              </w:rPr>
              <w:t>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5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5"/>
              </w:rPr>
              <w:t xml:space="preserve">Štuková </w:t>
            </w:r>
            <w:r>
              <w:rPr>
                <w:w w:val="80"/>
              </w:rPr>
              <w:t>6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7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soklu v. 0,1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5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9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16"/>
                <w:szCs w:val="16"/>
              </w:rPr>
            </w:pPr>
            <w:r>
              <w:rPr>
                <w:w w:val="70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  <w:szCs w:val="16"/>
              </w:rPr>
            </w:pPr>
            <w:r>
              <w:rPr>
                <w:w w:val="75"/>
                <w:sz w:val="24"/>
                <w:szCs w:val="16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5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pína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výtahu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827"/>
        <w:gridCol w:w="396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Potrubí čtyřhr.z pozink.plechu sk.I, 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x300mm, plast, bílá, pevné lamel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bvodu 800 m, tvar.0%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b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1VK/900/6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>Vodom.6,0m3/hod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50/PN1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K 50 – 1 k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V 50 – 1 ks   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V-20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 50  - 1 ks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V 50 – 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U-32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sz w:val="18"/>
                <w:szCs w:val="18"/>
              </w:rPr>
              <w:t>hydraulika výtah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5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Chodba 1.NP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3,6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2412" w:leader="none"/>
              </w:tabs>
              <w:rPr>
                <w:sz w:val="24"/>
              </w:rPr>
            </w:pPr>
            <w:r>
              <w:rPr>
                <w:sz w:val="24"/>
              </w:rPr>
              <w:t>normální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4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40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4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O.dř.EW30 DP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etně parap.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pevně zaskl.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 xml:space="preserve"> </w:t>
            </w:r>
            <w:r>
              <w:rPr>
                <w:w w:val="70"/>
                <w:sz w:val="22"/>
              </w:rPr>
              <w:t>požární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 pož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etně parap.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18"/>
              </w:rPr>
            </w:pPr>
            <w:r>
              <w:rPr>
                <w:w w:val="70"/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2,3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. 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5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ouzové svítidlo 1x8W 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ladač.se signál,     čidlo pohybu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7ks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vonkové tlačítko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600/7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>HS D25-s had.30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5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chodiště 1.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,1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,67- 2,605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2412" w:leader="none"/>
              </w:tabs>
              <w:rPr>
                <w:sz w:val="24"/>
              </w:rPr>
            </w:pPr>
            <w:r>
              <w:rPr>
                <w:sz w:val="24"/>
              </w:rPr>
              <w:t>normální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omítka štukov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0,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0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6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5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 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0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 x2,24m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4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10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7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chod.išťová madl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nerezová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le výkr. č. 02.2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0-7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61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zové svítidlo 1x8W 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827"/>
        <w:gridCol w:w="396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Potrubí čtyřhr.z pozink.plechu sk.I, 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x300mm, plast, bílá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bvodu 800 m, tvar.30%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b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6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polečenská místnost 1.NP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 </w:t>
            </w:r>
            <w:r>
              <w:rPr>
                <w:w w:val="80"/>
                <w:sz w:val="20"/>
              </w:rPr>
              <w:t>22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2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22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2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Dvouokřídl.otví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 </w:t>
            </w:r>
            <w:r>
              <w:rPr>
                <w:w w:val="70"/>
                <w:sz w:val="22"/>
              </w:rPr>
              <w:t>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2x0,9 x2,3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včetně parapet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6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5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x 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uchyň. Linka s ssdřez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 dřez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6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. 1,8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0/3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epin.seriový, vypínač jednopolový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ks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společné potřeby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TVR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 </w:t>
            </w:r>
            <w:r>
              <w:rPr>
                <w:w w:val="75"/>
                <w:sz w:val="24"/>
              </w:rPr>
              <w:t>JD s odkl.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V3kW/220V 3kW/220V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U-2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06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Uzavřená nika EI 1.NP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 </w:t>
            </w:r>
            <w:r>
              <w:rPr>
                <w:w w:val="80"/>
                <w:sz w:val="20"/>
              </w:rPr>
              <w:t>1,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1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0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1,1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7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elektroměrový-7x měření,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851"/>
        <w:gridCol w:w="3118"/>
        <w:gridCol w:w="3118"/>
        <w:gridCol w:w="1560"/>
      </w:tblGrid>
      <w:tr>
        <w:trPr>
          <w:trHeight w:val="284" w:hRule="exact"/>
          <w:cantSplit w:val="true"/>
        </w:trPr>
        <w:tc>
          <w:tcPr>
            <w:tcW w:w="13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7a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Krajní chodba Levá 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8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8,9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vladač.se signál,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1ks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118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7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rajní chodba Pravá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otěruvzdorný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8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8,9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2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povrch v. 1,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  <w:p>
            <w:pPr>
              <w:pStyle w:val="Normal"/>
              <w:rPr>
                <w:color w:val="FF0000"/>
                <w:w w:val="70"/>
                <w:sz w:val="22"/>
              </w:rPr>
            </w:pPr>
            <w:r>
              <w:rPr>
                <w:color w:val="FF000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vladač.se signál,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1ks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118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08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Sušárna Levá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,2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3,2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3,2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8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7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6</w:t>
            </w:r>
          </w:p>
          <w:p>
            <w:pPr>
              <w:pStyle w:val="Normal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pína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w w:val="75"/>
                <w:sz w:val="20"/>
              </w:rPr>
              <w:t>VK22/900/400. RADIÁTO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8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ušárna Pravá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,2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13,2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3,20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9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8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7,4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26</w:t>
            </w:r>
          </w:p>
          <w:p>
            <w:pPr>
              <w:pStyle w:val="Normal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ypína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ks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w w:val="75"/>
                <w:sz w:val="20"/>
              </w:rPr>
              <w:t>VK22/900/400. RADIÁTO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9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ředsíň: Levá krajní garsoniéra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inil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9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1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ínač střídavý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2ks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268"/>
        <w:gridCol w:w="2835"/>
        <w:gridCol w:w="2693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09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Předsíň: Pravá krajní garsonié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inilov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9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1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2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ínač střídavý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2ks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409"/>
        <w:gridCol w:w="2835"/>
        <w:gridCol w:w="2552"/>
      </w:tblGrid>
      <w:tr>
        <w:trPr>
          <w:trHeight w:val="283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>Koupelna 1. NP: Levá krajní garsoniér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76"/>
        <w:gridCol w:w="2552"/>
        <w:gridCol w:w="2268"/>
      </w:tblGrid>
      <w:tr>
        <w:trPr>
          <w:trHeight w:val="283" w:hRule="atLeas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422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75Pa, 15W,230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3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entil/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z s nádrž.ves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yvadlo š.5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ch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iler 50 lt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780" w:leader="none"/>
              </w:tabs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V15 –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U 20 – 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 Ø70 níz.1ks 11ks11S b.od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U Ø50 – 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Vpračk.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highlight w:val="yellow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/>
              <w:t xml:space="preserve">Koupelna 1. NP: Pravá krajní garsoniéra 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279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143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76"/>
        <w:gridCol w:w="2552"/>
        <w:gridCol w:w="2268"/>
      </w:tblGrid>
      <w:tr>
        <w:trPr>
          <w:trHeight w:val="283" w:hRule="atLeas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</w:tr>
      <w:tr>
        <w:trPr>
          <w:trHeight w:val="422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hod, 75Pa, 15W,230V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</w:tr>
      <w:tr>
        <w:trPr>
          <w:trHeight w:val="283" w:hRule="atLeas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0,5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 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Ventil/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z s nádrž.vest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myvadlo š.5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ch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oiler 50 ltr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center" w:pos="780" w:leader="none"/>
              </w:tabs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V15 – 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U 2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V Ø70 níz.1ks 11ks11S b.od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U Ø50 – 2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Vpračk.-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1.NP: Levá krajní garsoniéra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Var. Deska + el. troub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5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+ Odsavač pa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3 a 1,2x03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 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pínač střídavý dvojitý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2ks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230V,bílá, sporáková kombi.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7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984"/>
        <w:gridCol w:w="1701"/>
        <w:gridCol w:w="1985"/>
        <w:gridCol w:w="2126"/>
      </w:tblGrid>
      <w:tr>
        <w:trPr>
          <w:trHeight w:val="47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estoř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oohebné potrubí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</w:rPr>
              <w:t>Dle kuchyně, 15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h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, vč.tvaro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ro ø125mm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>JD s odkl.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 Ø3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bytná kuchyně 1.NP: Pravá krajní garsoniéra 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Var. Deska + el.troub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3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5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+Odsavač pa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3 a 1,2x03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 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poráková kombi.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7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984"/>
        <w:gridCol w:w="1701"/>
        <w:gridCol w:w="1985"/>
        <w:gridCol w:w="2126"/>
      </w:tblGrid>
      <w:tr>
        <w:trPr>
          <w:trHeight w:val="46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igestoř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loohebné potrubí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</w:tr>
      <w:tr>
        <w:trPr>
          <w:trHeight w:val="426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</w:rPr>
              <w:t>Dle kuchyně, 150 m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h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ø125mm, vč.tvarove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Pro ø125mm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  <w:szCs w:val="24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  <w:sz w:val="24"/>
                <w:szCs w:val="24"/>
              </w:rPr>
              <w:t>JD s odkl.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 Ø32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Předsíň 1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pínač stříd.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2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Předsíň 1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7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7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7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5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6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5,3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oule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vložkový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26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požární EW30 DP3 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 xml:space="preserve">zárubně požární EW30 DP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Spínač stříd.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2ks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vojnásobná zásuvka  230V 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vaděč byt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1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ácí telefon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uřový hlásič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oupelna a WC  1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4677"/>
        <w:gridCol w:w="311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75Pa, 15W,230V 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V a 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  <w:t xml:space="preserve"> </w:t>
            </w:r>
            <w:r>
              <w:rPr>
                <w:w w:val="75"/>
                <w:sz w:val="24"/>
                <w:szCs w:val="24"/>
              </w:rPr>
              <w:t>U –š.550 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DN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Vprač. - 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rch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U20 – 2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w w:val="75"/>
              </w:rPr>
            </w:pPr>
            <w:r>
              <w:rPr>
                <w:w w:val="75"/>
              </w:rPr>
              <w:t xml:space="preserve">  </w:t>
            </w:r>
            <w:r>
              <w:rPr>
                <w:w w:val="75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Ø70 nízk. -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 50 litrů – 1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Koupelna a WC  1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,6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Dle. ČSN 332000- 7-70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obklad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5,6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5,65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6,2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0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6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4,2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. 2,0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posuv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1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rcadl. Skříňka plas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620/510 mm  č.výr.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Madlo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edátko sprch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Tyč na sprchový závě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Držák WC papír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6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7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pínač sériový   Spínač střída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4677"/>
        <w:gridCol w:w="311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46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Ventilátor dvouotáčkový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75Pa, 15W,230V / 100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hod, 80Pa, 35W,230V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TRUBKOVÝ RAD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LC700/45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RV a RŠ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  <w:t xml:space="preserve">  </w:t>
            </w:r>
            <w:r>
              <w:rPr>
                <w:w w:val="75"/>
                <w:sz w:val="24"/>
                <w:szCs w:val="24"/>
              </w:rPr>
              <w:t>U š.550 mm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5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Vprač.-1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rcha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U20 – 2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ZV20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Záp.uz. DN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V15 – 1 ks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enter" w:pos="709" w:leader="none"/>
              </w:tabs>
              <w:rPr>
                <w:w w:val="75"/>
              </w:rPr>
            </w:pPr>
            <w:r>
              <w:rPr>
                <w:w w:val="75"/>
              </w:rPr>
              <w:t xml:space="preserve"> </w:t>
            </w:r>
            <w:r>
              <w:rPr>
                <w:w w:val="75"/>
              </w:rPr>
              <w:tab/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Ø70nízká-1 k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 50 litrů –1 ks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Rozdělova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Sprchový závě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č. skříně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Vel. 180/200 c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1.NP: Levá garsoniéra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Vařič dvouplotýnkový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Horní skříňky v. 0,4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4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+ el. troub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70"/>
                <w:sz w:val="22"/>
              </w:rPr>
              <w:t>2,45x0,45 , 1,2x0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>
                <w:b/>
                <w:b/>
                <w:bCs/>
                <w:spacing w:val="-4"/>
                <w:highlight w:val="yellow"/>
              </w:rPr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2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8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835"/>
        <w:gridCol w:w="3402"/>
        <w:gridCol w:w="1559"/>
      </w:tblGrid>
      <w:tr>
        <w:trPr>
          <w:trHeight w:val="283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,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D s odkl. 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4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Obytná kuchyně 1.NP: Pravá garsoniéra 2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,8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2"/>
                <w:szCs w:val="22"/>
              </w:rPr>
            </w:pPr>
            <w:r>
              <w:rPr>
                <w:w w:val="75"/>
                <w:sz w:val="22"/>
                <w:szCs w:val="22"/>
              </w:rPr>
              <w:t xml:space="preserve">vinylová 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Soklová lišt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w w:val="80"/>
              </w:rPr>
              <w:t xml:space="preserve">  </w:t>
            </w:r>
            <w:r>
              <w:rPr>
                <w:w w:val="80"/>
              </w:rPr>
              <w:t>26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26,8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16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9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3,8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1,8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>V 0,05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Okno plastové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w w:val="70"/>
                <w:sz w:val="22"/>
              </w:rPr>
              <w:t>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k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č. výr. 0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8 x2,24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08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70"/>
                <w:sz w:val="22"/>
              </w:rPr>
              <w:t>celoobvodové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izol.dvojsklo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9 x 1,97 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</w:rPr>
              <w:t>klika+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90"/>
              </w:rPr>
              <w:t>Mezipokoj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3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Kovové horizontální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8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900/224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000/1800 m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uch. linka +lednice spí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Vařič dvouplotýnkový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Horní skříňky v. 0,4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. 34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,8+2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 xml:space="preserve">+ el. trouba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2,45x0,45 , 1,2x0,45 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+1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+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>
                <w:b/>
                <w:b/>
                <w:bCs/>
                <w:spacing w:val="-4"/>
                <w:highlight w:val="yellow"/>
              </w:rPr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36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2x11W,IP43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sériový  Spínač střídavýdvojit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ks                            2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vojnásobná zásuvka  230V,bílá,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2 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8ks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suvka  TVR  zásuvka datová kat.6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 ks                   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835"/>
        <w:gridCol w:w="3402"/>
        <w:gridCol w:w="1559"/>
      </w:tblGrid>
      <w:tr>
        <w:trPr>
          <w:trHeight w:val="283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ová klapka s okapničkou bílá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Spiro potrubí, pozink.plech sk I,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Pro ø100m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ø100mm, vč.tvarove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</w:rPr>
              <w:t>4,5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DESK. RADIÁTOR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22VK/300/1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Šroubení DN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59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 s odkl. pl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  <w:szCs w:val="24"/>
              </w:rPr>
            </w:pPr>
            <w:r>
              <w:rPr>
                <w:w w:val="7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Termostat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5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terasa 1.NP:  Byt 2+0  2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,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4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5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terasa 1.NP:  garsoniéry 4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,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4,5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1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5c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Venkovní terasa 1.NP:  nekrytá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,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16"/>
                <w:szCs w:val="16"/>
              </w:rPr>
            </w:pPr>
            <w:r>
              <w:rPr>
                <w:w w:val="75"/>
                <w:sz w:val="22"/>
                <w:szCs w:val="22"/>
              </w:rPr>
              <w:t>Dřevěná prkn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  <w:szCs w:val="16"/>
              </w:rPr>
            </w:pPr>
            <w:r>
              <w:rPr>
                <w:w w:val="90"/>
                <w:sz w:val="20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5"/>
                <w:sz w:val="22"/>
                <w:szCs w:val="22"/>
              </w:rPr>
              <w:t xml:space="preserve">Hobl. </w:t>
            </w:r>
            <w:r>
              <w:rPr>
                <w:w w:val="80"/>
              </w:rPr>
              <w:t>9,0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4"/>
              </w:rPr>
            </w:pPr>
            <w:r>
              <w:rPr>
                <w:w w:val="7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Zábradlí venkov. nerez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č. výrobku 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w w:val="70"/>
                <w:sz w:val="22"/>
              </w:rPr>
              <w:t>2 k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1556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276"/>
        <w:gridCol w:w="1275"/>
        <w:gridCol w:w="2552"/>
      </w:tblGrid>
      <w:tr>
        <w:trPr>
          <w:cantSplit w:val="true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6a</w:t>
            </w:r>
          </w:p>
        </w:tc>
        <w:tc>
          <w:tcPr>
            <w:tcW w:w="836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klepní prostor 1.NP: Levé 3x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P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5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lika /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ložkový 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Plné s mřížkou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6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dlo pohybu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3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686"/>
        <w:gridCol w:w="992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59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77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4"/>
        <w:gridCol w:w="567"/>
        <w:gridCol w:w="1417"/>
        <w:gridCol w:w="142"/>
        <w:gridCol w:w="1134"/>
        <w:gridCol w:w="425"/>
        <w:gridCol w:w="851"/>
        <w:gridCol w:w="708"/>
        <w:gridCol w:w="567"/>
        <w:gridCol w:w="992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16b</w:t>
            </w:r>
          </w:p>
        </w:tc>
        <w:tc>
          <w:tcPr>
            <w:tcW w:w="83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Sklepní prostor 1.NP: Pravé 3x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dlahová plocha</w:t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,7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Světlá výška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62 m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</w:rPr>
            </w:pPr>
            <w:r>
              <w:rPr>
                <w:spacing w:val="-4"/>
              </w:rPr>
              <w:t>Druh prostředí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mál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Povrchové </w:t>
            </w:r>
          </w:p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úpravy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Podlaha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Strop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1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2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3</w:t>
            </w:r>
          </w:p>
        </w:tc>
        <w:tc>
          <w:tcPr>
            <w:tcW w:w="123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těna 4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Poznámka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75"/>
                <w:sz w:val="20"/>
              </w:rPr>
            </w:pPr>
            <w:r>
              <w:rPr>
                <w:w w:val="75"/>
                <w:sz w:val="20"/>
              </w:rPr>
              <w:t>keram. dlažba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90"/>
                <w:sz w:val="20"/>
              </w:rPr>
              <w:t>SD vláknitá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 xml:space="preserve"> </w:t>
            </w:r>
            <w:r>
              <w:rPr>
                <w:w w:val="80"/>
                <w:sz w:val="20"/>
              </w:rPr>
              <w:t>keram. sokl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1,7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>
                <w:w w:val="90"/>
                <w:sz w:val="20"/>
              </w:rPr>
            </w:pPr>
            <w:r>
              <w:rPr>
                <w:w w:val="80"/>
                <w:sz w:val="20"/>
              </w:rPr>
              <w:t>Deska  1,7 m</w:t>
            </w:r>
            <w:r>
              <w:rPr>
                <w:w w:val="80"/>
                <w:sz w:val="2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</w:rPr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4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3,9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w w:val="80"/>
              </w:rPr>
              <w:t>Deska  1,3 m</w:t>
            </w:r>
            <w:r>
              <w:rPr>
                <w:w w:val="80"/>
                <w:vertAlign w:val="superscript"/>
              </w:rPr>
              <w:t>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w w:val="80"/>
              </w:rPr>
            </w:pPr>
            <w:r>
              <w:rPr>
                <w:w w:val="80"/>
              </w:rPr>
              <w:t xml:space="preserve"> </w:t>
            </w:r>
            <w:r>
              <w:rPr>
                <w:w w:val="80"/>
              </w:rPr>
              <w:t>V 0,1 m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76"/>
        <w:gridCol w:w="709"/>
        <w:gridCol w:w="1134"/>
        <w:gridCol w:w="1105"/>
        <w:gridCol w:w="1106"/>
        <w:gridCol w:w="1105"/>
        <w:gridCol w:w="1106"/>
        <w:gridCol w:w="1106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  <w:sz w:val="24"/>
              </w:rPr>
            </w:pPr>
            <w:r>
              <w:rPr>
                <w:spacing w:val="0"/>
              </w:rPr>
              <w:t>Okn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Poče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ozměr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ová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Zámek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Zasklení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Poznámk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4"/>
              </w:rPr>
            </w:pPr>
            <w:r>
              <w:rPr>
                <w:spacing w:val="0"/>
              </w:rPr>
              <w:t>Dveř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jednokříd., otočné včetně parapet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1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0,75 x2,30m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Klika /klika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  <w:t>Vložkový bezp.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75"/>
                <w:sz w:val="24"/>
              </w:rPr>
            </w:pPr>
            <w:r>
              <w:rPr>
                <w:w w:val="70"/>
                <w:sz w:val="22"/>
              </w:rPr>
              <w:t>Plné s mřížkou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w w:val="70"/>
                <w:sz w:val="22"/>
              </w:rPr>
              <w:t>č. výr. 16</w:t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70"/>
                <w:sz w:val="22"/>
              </w:rPr>
            </w:pPr>
            <w:r>
              <w:rPr>
                <w:spacing w:val="0"/>
                <w:w w:val="70"/>
                <w:sz w:val="2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Žaluzi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2"/>
              </w:rPr>
              <w:t>Zabudovan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iér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vov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plňkové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konstrukc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4"/>
              </w:rPr>
            </w:pPr>
            <w:r>
              <w:rPr>
                <w:sz w:val="22"/>
                <w:szCs w:val="1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2958"/>
        <w:gridCol w:w="163"/>
        <w:gridCol w:w="2955"/>
        <w:gridCol w:w="163"/>
        <w:gridCol w:w="1557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Svítidl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ítidlo přisazené 1x100W,IP65</w:t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pína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ínač jednopólový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idlo pohybu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3ks                         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ks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ln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Zásuvk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 zařízení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slaboprou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ár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lásič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3118"/>
        <w:gridCol w:w="3686"/>
        <w:gridCol w:w="992"/>
      </w:tblGrid>
      <w:tr>
        <w:trPr>
          <w:trHeight w:val="257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Vzduchotechnické zařízení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nitřní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ětrací mřížka venkovní se síťkou proti hmyzu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 100x100mm, bílá, plas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 xml:space="preserve">Topná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ěles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ozmě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nti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60"/>
        <w:gridCol w:w="1577"/>
      </w:tblGrid>
      <w:tr>
        <w:trPr>
          <w:trHeight w:val="285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pacing w:val="-18"/>
              </w:rPr>
              <w:t>Zdravotechnické</w:t>
            </w:r>
          </w:p>
          <w:p>
            <w:pPr>
              <w:pStyle w:val="Heading6"/>
              <w:rPr/>
            </w:pPr>
            <w:r>
              <w:rPr>
                <w:spacing w:val="0"/>
              </w:rPr>
              <w:t xml:space="preserve">zařizov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</w:rPr>
            </w:pPr>
            <w:r>
              <w:rPr>
                <w:w w:val="75"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</w:rPr>
            </w:pPr>
            <w:r>
              <w:rPr>
                <w:w w:val="75"/>
              </w:rPr>
            </w:r>
          </w:p>
        </w:tc>
        <w:tc>
          <w:tcPr>
            <w:tcW w:w="15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4"/>
              </w:rPr>
            </w:pPr>
            <w:r>
              <w:rPr>
                <w:w w:val="75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ateri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ifo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22"/>
              </w:rPr>
            </w:pPr>
            <w:r>
              <w:rPr>
                <w:w w:val="75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5"/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51"/>
        <w:gridCol w:w="1559"/>
        <w:gridCol w:w="1559"/>
        <w:gridCol w:w="1559"/>
        <w:gridCol w:w="1559"/>
        <w:gridCol w:w="1560"/>
      </w:tblGrid>
      <w:tr>
        <w:trPr>
          <w:trHeight w:val="284" w:hRule="exact"/>
          <w:cantSplit w:val="true"/>
        </w:trPr>
        <w:tc>
          <w:tcPr>
            <w:tcW w:w="13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atn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pacing w:val="-10"/>
              </w:rPr>
              <w:t>konstrukce, prvky, výrobky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3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oče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w w:val="70"/>
                <w:sz w:val="22"/>
              </w:rPr>
            </w:pPr>
            <w:r>
              <w:rPr>
                <w:w w:val="70"/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false"/>
        <w:widowControl w:val="false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Heading1"/>
        <w:keepNext w:val="false"/>
        <w:widowControl w:val="false"/>
        <w:rPr>
          <w:spacing w:val="0"/>
          <w:sz w:val="40"/>
        </w:rPr>
      </w:pPr>
      <w:r>
        <w:rPr>
          <w:spacing w:val="0"/>
          <w:sz w:val="40"/>
        </w:rPr>
        <w:t>PŘÍLOHA č. 2a</w:t>
      </w:r>
    </w:p>
    <w:p>
      <w:pPr>
        <w:pStyle w:val="Normal"/>
        <w:rPr>
          <w:spacing w:val="0"/>
          <w:sz w:val="40"/>
        </w:rPr>
      </w:pPr>
      <w:r>
        <w:rPr>
          <w:spacing w:val="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 Technické zprávě</w:t>
      </w:r>
    </w:p>
    <w:p>
      <w:pPr>
        <w:pStyle w:val="Normal"/>
        <w:spacing w:before="12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ytový dům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.ú. Horní Stropnice,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.parcely 664/1, 665/95, 665/99, 66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8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OPIS MÍSTNOSTÍ </w:t>
      </w:r>
    </w:p>
    <w:p>
      <w:pPr>
        <w:pStyle w:val="Heading8"/>
        <w:jc w:val="center"/>
        <w:rPr>
          <w:sz w:val="36"/>
          <w:szCs w:val="36"/>
        </w:rPr>
      </w:pPr>
      <w:r>
        <w:rPr>
          <w:sz w:val="36"/>
          <w:szCs w:val="36"/>
        </w:rPr>
        <w:t>1.NP</w:t>
      </w:r>
    </w:p>
    <w:p>
      <w:pPr>
        <w:pStyle w:val="Heading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64" w:right="964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-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6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sz w:val="1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36:00Z</dcterms:created>
  <dc:creator>LAGENA</dc:creator>
  <dc:description/>
  <cp:keywords/>
  <dc:language>en-US</dc:language>
  <cp:lastModifiedBy>Jana</cp:lastModifiedBy>
  <cp:lastPrinted>2009-12-08T15:56:00Z</cp:lastPrinted>
  <dcterms:modified xsi:type="dcterms:W3CDTF">2016-05-17T12:08:00Z</dcterms:modified>
  <cp:revision>142</cp:revision>
  <dc:subject/>
  <dc:title>Cenová část. Propočet nákladů.</dc:title>
</cp:coreProperties>
</file>