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ALIZOVANÉ ZAKÁZKY SROVNATELNÉHO CHARAKTERU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uto zakázkou uchazeč prokazuje referenci, jejímž předmětem bylo provedení: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TV – základní technické vybavenosti (tzn., jejichž předmětem plnění byla současně výstavba nebo rekonstrukce inženýrských sítí a komunikací)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munikace s živičným krytem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munikace s dlážděným krytem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analizace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vodovodu nebo plynovodu</w:t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zájemce v dodavatelském systému </w:t>
      </w:r>
      <w:r>
        <w:rPr>
          <w:rFonts w:cs="Tahoma" w:ascii="Tahoma" w:hAnsi="Tahoma"/>
          <w:sz w:val="22"/>
          <w:szCs w:val="22"/>
        </w:rPr>
        <w:t>(hlavní dodavatel, subdodavatel, člen sdružení apod.)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prací prováděných zájemcem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0"/>
        </w:rPr>
        <w:tab/>
        <w:t>* finanční objem prací prováděných zájemcem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 xml:space="preserve">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zájemc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ZTV Hluboká nad Vltavou Křesín – Pod pilou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14-06-02T08:56:00Z</dcterms:modified>
  <cp:revision>44</cp:revision>
  <dc:subject/>
  <dc:title>Krycí last nabídky</dc:title>
</cp:coreProperties>
</file>