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sub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sub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sub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ZTV Hluboká nad Vltavou Křesín – Pod pil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4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SUB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14-05-28T10:49:00Z</dcterms:modified>
  <cp:revision>58</cp:revision>
  <dc:subject/>
  <dc:title>Krycí last nabídky</dc:title>
</cp:coreProperties>
</file>