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rebuchet MS" w:hAnsi="Trebuchet MS" w:cs="Trebuchet MS"/>
          <w:sz w:val="22"/>
        </w:rPr>
      </w:pPr>
      <w:r>
        <w:rPr/>
        <w:object w:dxaOrig="7215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75pt;height:55.5pt" filled="f" o:ole="">
            <v:imagedata r:id="rId3" o:title=""/>
          </v:shape>
          <o:OLEObject Type="Embed" ProgID="" ShapeID="ole_rId2" DrawAspect="Content" ObjectID="_1062334666" r:id="rId2"/>
        </w:objec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2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</w:t>
        <w:tab/>
      </w:r>
      <w:r>
        <w:rPr>
          <w:rFonts w:cs="Arial" w:ascii="Arial" w:hAnsi="Arial"/>
          <w:sz w:val="22"/>
        </w:rPr>
        <w:t xml:space="preserve">Obec Vedrovice,671 75 Vedrovice 326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2" w:hanging="2832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  <w:szCs w:val="22"/>
        </w:rPr>
        <w:t>Akce</w:t>
        <w:tab/>
      </w:r>
      <w:r>
        <w:rPr>
          <w:rFonts w:cs="Arial" w:ascii="Arial" w:hAnsi="Arial"/>
          <w:b/>
          <w:sz w:val="22"/>
        </w:rPr>
        <w:t>Úpravy a rozšíření ÚT OÚ,ZŠ a Muze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2" w:hanging="2832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/SO</w:t>
      </w:r>
      <w:r>
        <w:rPr>
          <w:rFonts w:cs="Arial" w:ascii="Arial" w:hAnsi="Arial"/>
          <w:b/>
          <w:i/>
          <w:sz w:val="22"/>
        </w:rPr>
        <w:tab/>
        <w:t xml:space="preserve">Ústřední vytápění ZŠ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peň </w:t>
        <w:tab/>
        <w:tab/>
        <w:tab/>
      </w:r>
      <w:r>
        <w:rPr>
          <w:rFonts w:cs="Arial" w:ascii="Arial" w:hAnsi="Arial"/>
          <w:i/>
          <w:sz w:val="22"/>
          <w:szCs w:val="22"/>
        </w:rPr>
        <w:t>PDP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ab/>
        <w:tab/>
        <w:t>3/202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2"/>
          <w:szCs w:val="22"/>
        </w:rPr>
        <w:t>Zakázkové číslo</w:t>
        <w:tab/>
        <w:tab/>
        <w:t xml:space="preserve">7 2020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/>
      </w:pPr>
      <w:r>
        <w:rPr>
          <w:rFonts w:cs="Arial" w:ascii="Arial" w:hAnsi="Arial"/>
          <w:i/>
          <w:sz w:val="22"/>
          <w:szCs w:val="22"/>
          <w:u w:val="single"/>
        </w:rPr>
        <w:t>OBSAH PROJEKTOVÉ DOKUMENTACE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echnická zpráv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Výkresová čás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v.č.1</w:t>
        <w:tab/>
        <w:t>Dispozice 1 NP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v.č.2</w:t>
        <w:tab/>
        <w:t xml:space="preserve">Dispozice 2 NP ZŠ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v.č.3</w:t>
        <w:tab/>
        <w:t xml:space="preserve">Dispozice 1 PP OÚ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v.č.4</w:t>
        <w:tab/>
        <w:t>Dispozice 1 NP OÚ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v.č.5</w:t>
        <w:tab/>
        <w:t>Schéma zapojení R/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v.č.6</w:t>
        <w:tab/>
        <w:t xml:space="preserve">Schéma zapojení ÚT (1)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v.č.7</w:t>
        <w:tab/>
        <w:t xml:space="preserve">Schéma zapojení ÚT (2)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ávrh rozpočt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Výkaz výmě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3:54:00Z</dcterms:created>
  <dc:creator>Ing.Milan Malík</dc:creator>
  <dc:description/>
  <cp:keywords/>
  <dc:language>en-US</dc:language>
  <cp:lastModifiedBy>Milan Malík</cp:lastModifiedBy>
  <cp:lastPrinted>2009-03-12T10:47:00Z</cp:lastPrinted>
  <dcterms:modified xsi:type="dcterms:W3CDTF">2020-03-01T14:07:00Z</dcterms:modified>
  <cp:revision>3</cp:revision>
  <dc:subject/>
  <dc:title> </dc:title>
</cp:coreProperties>
</file>