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Zpracovatel:</w:t>
        <w:tab/>
        <w:tab/>
      </w:r>
      <w:r>
        <w:rPr>
          <w:rFonts w:cs="Arial" w:ascii="Arial" w:hAnsi="Arial"/>
          <w:i/>
          <w:sz w:val="22"/>
        </w:rPr>
        <w:t>Ing.Milan Malík-projektová,znalecká a auditorská kancelář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ab/>
        <w:t>Koliba 2355,697 01 Kyjov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1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kce:</w:t>
        <w:tab/>
      </w:r>
      <w:r>
        <w:rPr>
          <w:rFonts w:cs="Arial" w:ascii="Arial" w:hAnsi="Arial"/>
          <w:b/>
          <w:sz w:val="22"/>
        </w:rPr>
        <w:t>Úpravy a rozšíření ÚT OÚ,ZŠ a Muzea</w:t>
      </w:r>
    </w:p>
    <w:p>
      <w:pPr>
        <w:pStyle w:val="Normal"/>
        <w:ind w:left="2880" w:hanging="21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Ústřední vytápění ZŠ</w:t>
      </w:r>
    </w:p>
    <w:p>
      <w:pPr>
        <w:pStyle w:val="Normal"/>
        <w:ind w:left="2880" w:hanging="21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8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vestor:</w:t>
        <w:tab/>
        <w:tab/>
        <w:t xml:space="preserve">Obec Vedrovice                                                                                 </w:t>
        <w:tab/>
        <w:tab/>
        <w:tab/>
        <w:tab/>
        <w:t xml:space="preserve">671 75 Vedrovice 326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kázkové číslo:</w:t>
        <w:tab/>
        <w:t>7 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upeň:</w:t>
        <w:tab/>
        <w:tab/>
        <w:t>Projektová dokumentace pro provedení stav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Část:</w:t>
        <w:tab/>
        <w:tab/>
        <w:tab/>
        <w:t xml:space="preserve">Technická zpráv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Kyjov,březen 2020</w:t>
        <w:tab/>
        <w:tab/>
        <w:tab/>
        <w:tab/>
        <w:tab/>
        <w:t>Ing.Milan Malík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. Obecně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části</w:t>
      </w:r>
      <w:r>
        <w:rPr>
          <w:rFonts w:cs="Arial" w:ascii="Arial" w:hAnsi="Arial"/>
          <w:i/>
          <w:sz w:val="22"/>
        </w:rPr>
        <w:t xml:space="preserve"> "Ústřední vytápění ZŠ"</w:t>
      </w:r>
      <w:r>
        <w:rPr>
          <w:rFonts w:cs="Arial" w:ascii="Arial" w:hAnsi="Arial"/>
          <w:sz w:val="22"/>
        </w:rPr>
        <w:t xml:space="preserve"> řeší provedení ústředního vytápění předmětné dostavby 2 np objektu ZŠ v návaznosti na provedení stáv.zdroje vytápění,tj.2 ks plynového kondenzačního kotle De Dietrich MCA 45 s výkonem 2*41 tj.celkem 82 kW prostřednictvím nové topné větve teplovodního vytápění s nuceným oběhem s použitím OT deskových pro dostavbu 2 np ZŠ.</w:t>
      </w:r>
    </w:p>
    <w:p>
      <w:pPr>
        <w:pStyle w:val="Normal"/>
        <w:rPr/>
      </w:pPr>
      <w:r>
        <w:rPr>
          <w:rFonts w:cs="Arial" w:ascii="Arial" w:hAnsi="Arial"/>
          <w:sz w:val="22"/>
        </w:rPr>
        <w:t>Náplní PD je tedy kompletní ÚT vč.rozvodů pro 2 np ZŠ s použitím stáv.kotlové konfigurace. Bude proveden nový sdružený R/S na který budou dopojeny stáv.topné větve č.1,2 a 3 beze změny (mimo doplnění vyvažovací armatury),bude dopojen stáv.přívod a vrat od kotlů a doplněna nová topná větev pro 2 np ZŠ.Ohřev TV v nové přístavbě ZŠ není součástí této PD a bude řešen na stavbě ad ho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2.Část ÚT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jekt řeší vytápění objektu na základě požadavku investora pomocí nových deskových Radik VK a VKL.Výše uvedené OT deskové se přizpůsobí stávající teplotě topné vody pro větve 1,2 a 3 a pracují s výpočtovým teplotním spádem topné vody z plynového kondenzačního kotle </w:t>
      </w:r>
      <w:r>
        <w:rPr>
          <w:rFonts w:cs="Arial" w:ascii="Symbol" w:hAnsi="Symbol"/>
          <w:color w:val="000000"/>
        </w:rPr>
        <w:t></w:t>
      </w:r>
      <w:r>
        <w:rPr>
          <w:rFonts w:cs="Arial" w:ascii="Arial" w:hAnsi="Arial"/>
          <w:color w:val="000000"/>
          <w:vertAlign w:val="subscript"/>
        </w:rPr>
        <w:t>t</w:t>
      </w:r>
      <w:r>
        <w:rPr>
          <w:rFonts w:cs="Arial" w:ascii="Arial" w:hAnsi="Arial"/>
          <w:color w:val="000000"/>
        </w:rPr>
        <w:t xml:space="preserve"> = 15 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 xml:space="preserve">C (70/55 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>C) dle informace servisního technika.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Rozvody páteřní vodorovné a svislé od kotle s umístěním dle dispozice 1pp a 1np OÚ,1np a 2np ZŠ k OT deskovým budou provedeny z trubky měděné,vedené pod stropem s tepelnou izolací (TI bude použita na rozvody potrubí při průchodu nevytápěnými místnostmi,při průchodu vytápěným prostorem se mohou trubky podílet na topném výkonu ÚT).Rozvody v novém 2np ZŽ budou provedeny v materiálu PexAlPex s tep.izolací a budou vedeny v podlaze.Rozvody a světlosti dle výkresů dispozic a schématu.</w:t>
      </w:r>
    </w:p>
    <w:p>
      <w:pPr>
        <w:pStyle w:val="Normal"/>
        <w:rPr/>
      </w:pPr>
      <w:r>
        <w:rPr>
          <w:rFonts w:cs="Arial" w:ascii="Arial" w:hAnsi="Arial"/>
          <w:sz w:val="22"/>
        </w:rPr>
        <w:t>Každý ze dvou kotlů má schopnost regulovat 2 topné větve se směšováním,přičemž v současnosti jsou využity 3 kontakty.Čtvrtý kontakt je volný a bude použit pro novou větev č.4 se směšováním. Teplota výstupní topné vody z plynového kotle je regulována integrovaným řídícím systémem kotle integrovanou regulací De Dietrich,provoz ÚT je regulován prostorovým termostatem s regulací teploty topné vody podle ekvitermní křiv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ystém ÚT</w:t>
      </w:r>
    </w:p>
    <w:p>
      <w:pPr>
        <w:pStyle w:val="TextBody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pný systém 70/55 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>C je nucený tj.v novém topném okruhu OT deskových je instalováno teplovodní oběhové čerpadlo Grundfos Alpha2 25.40 180 a směšovací armatura ESBE VRG 130 DN 20 Kvs=2,5.Pojistný ventil a expanzomat budou využity stávající,protože jejich dimenzování rozšíření o další větev postačuje.Automatické odvzdušnění je integrovaná součást plynového kotle a novou větev lze taktéž odvzdušnit přes OT ve 2np ZŠ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ůsob vytápění jednotlivých místností,osazení jednotlivými typy otopných těles je zřejmý z výkresu č.2,6,7 ( Dispozice,Schéma).Celý topný systém je jištěn proti přetlaku stáv.expanzními nádobami s membránou a pojistnými ventily v obou plynových kotlech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elikost otopných těles byla navrhována na základě výpočtu tepelných ztrát vytápěných prostor dle ČSN 06 0210 pro venkovní teplotu -12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C a byla volena tak,aby se ve vytápěných  prostorách dosáhlo teploty,vyznačené na výkrese pro jednotlivé místnosti.V návrhu je zohledněna teplota topné vody 70/55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.Výpočet tepelných ztrát programem Univenta je přiložen k průvodní TZ.</w:t>
      </w:r>
    </w:p>
    <w:p>
      <w:pPr>
        <w:pStyle w:val="Normal"/>
        <w:rPr/>
      </w:pPr>
      <w:r>
        <w:rPr>
          <w:rFonts w:cs="Arial" w:ascii="Arial" w:hAnsi="Arial"/>
          <w:sz w:val="22"/>
        </w:rPr>
        <w:t>Umístění prostorového termostatu v místnosti s automatickým ovládáním teploty topného systému nové topné větve č.4 musí splňovat následující požadavky</w:t>
      </w:r>
    </w:p>
    <w:p>
      <w:pPr>
        <w:pStyle w:val="Normal"/>
        <w:tabs>
          <w:tab w:val="clear" w:pos="720"/>
          <w:tab w:val="left" w:pos="1428" w:leader="none"/>
        </w:tabs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místění ve výši cca 1,5 m</w:t>
      </w:r>
    </w:p>
    <w:p>
      <w:pPr>
        <w:pStyle w:val="Normal"/>
        <w:tabs>
          <w:tab w:val="clear" w:pos="720"/>
          <w:tab w:val="left" w:pos="1428" w:leader="none"/>
        </w:tabs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místění na místě,kde není termostat ovlivňován vnějšími vlivy,např.slunečním svitem,průvanem,teplem od krbu či jiného zařízení</w:t>
      </w:r>
    </w:p>
    <w:p>
      <w:pPr>
        <w:pStyle w:val="Normal"/>
        <w:tabs>
          <w:tab w:val="clear" w:pos="720"/>
          <w:tab w:val="left" w:pos="1428" w:leader="none"/>
        </w:tabs>
        <w:rPr/>
      </w:pPr>
      <w:r>
        <w:rPr>
          <w:rFonts w:cs="Arial" w:ascii="Arial" w:hAnsi="Arial"/>
          <w:sz w:val="22"/>
        </w:rPr>
        <w:t>Při zhodnocení,zda lze novou větev připojit na stáv.kotlové jednotky,byl proveden pasport osazení OT v jednotlivých objektech,napojených na kotelnu v OÚ a výpočet výpočet tepelných ztrát s následujícím výsledkem: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zeum a informační středisko</w:t>
        <w:tab/>
        <w:tab/>
        <w:t>1np</w:t>
        <w:tab/>
        <w:tab/>
        <w:t>12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2np</w:t>
        <w:tab/>
        <w:tab/>
        <w:t>16,9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Muzeum a IS</w:t>
        <w:tab/>
        <w:tab/>
        <w:tab/>
        <w:tab/>
        <w:tab/>
        <w:tab/>
        <w:t>28,9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í úřad</w:t>
        <w:tab/>
        <w:tab/>
        <w:tab/>
        <w:tab/>
        <w:tab/>
        <w:tab/>
        <w:t>1np</w:t>
        <w:tab/>
        <w:tab/>
        <w:t>7,5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2np</w:t>
        <w:tab/>
        <w:tab/>
        <w:t>5,9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3np</w:t>
        <w:tab/>
        <w:tab/>
        <w:t>6,6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OÚ</w:t>
        <w:tab/>
        <w:tab/>
        <w:tab/>
        <w:tab/>
        <w:tab/>
        <w:tab/>
        <w:tab/>
        <w:tab/>
        <w:t>20,0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Š</w:t>
        <w:tab/>
        <w:tab/>
        <w:tab/>
        <w:tab/>
        <w:tab/>
        <w:tab/>
        <w:t>1np</w:t>
        <w:tab/>
        <w:tab/>
        <w:t>22,0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přístavba 2np</w:t>
        <w:tab/>
        <w:tab/>
        <w:t>12,8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tep.ztráta Muzeum+IS,OÚ,ZŠ vč.přístavby 2np</w:t>
        <w:tab/>
        <w:t>73,8 kW</w:t>
      </w:r>
    </w:p>
    <w:p>
      <w:pPr>
        <w:pStyle w:val="Normal"/>
        <w:tabs>
          <w:tab w:val="clear" w:pos="720"/>
          <w:tab w:val="left" w:pos="14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poziční výkon obou kotlů pro teplotu 70/55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  <w:tab/>
        <w:tab/>
        <w:t>82,0 kW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osazení otopných těles podle jednotlivých místnost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41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134"/>
        <w:gridCol w:w="3686"/>
        <w:gridCol w:w="1134"/>
        <w:gridCol w:w="151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íst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žadovaný tepel.výk.OT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sazení 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čet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celkový tepelný výkon  OT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14  chodba+sch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 763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OT Radik VK 22-1100/600                                 OT Radik VKL 22-1100/600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ks                          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 974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16 wc zaměstn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71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 20-600/6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75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17 wc chlap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40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 20-600/6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475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18 wc dí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94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L 20-600/6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475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20 kabi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302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 20-600/600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475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22 PC učeb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 249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 20-900/600                                     OT Radik VKL 20-900/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 ks                         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 424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23 kabi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661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 21-800/600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1 ks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830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24 sborov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741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L 21-800/600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830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25 ředite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564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 21-800/6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830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27 učebna dí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 696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 22-1100/600                                  OT Radik VKL 22-1100/6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 ks                            1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 974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28 třída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3 099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 Radik VKL 21-800/6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4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3 320 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lkem 2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2 780 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7 k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5 082 W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241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1"/>
        <w:gridCol w:w="2650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topná tělesa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 xml:space="preserve">ks 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 Radik VK 20-600/6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3 ks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 Radik VKL 20-600/6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 Radik VK 20-900/6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 Radik VKL 20-900/6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 ks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 Radik VK 21-800/6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 ks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 Radik VKL 21-800/6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5 ks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 Radik VK 22-1100/6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 ks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 Radik VKL 22-1100/6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2 ks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puštění,odtlakování a topná zkouška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 odborné montáži (doporučuje se montáž firmou,která má certifikát o proškolení dodavatelem systému,použitého v PD) se vytápěcí okruhy napustí, dostatečně odvzdušní a odtlakují.Po napuštění je zařízení ve smyslu platných předpisů odtlakované vodním tlakem 10 bar během 12-24 hodin.Po těchto úkonech se zařízení může uvést do činnosti a zapnout oběhové čerpadlo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 všech zkouškách bude proveden zápis,který bude součástí předání montážních prac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živatel - majitel bude seznámen se zařízením a zaškolen pro jeho běžnou obsluhu.Dostačující kvalifikací je způsobilost osoby starší 18 let prokazatelně seznámené se zařízením.</w:t>
      </w:r>
    </w:p>
    <w:p>
      <w:pPr>
        <w:pStyle w:val="Normal"/>
        <w:rPr/>
      </w:pPr>
      <w:r>
        <w:rPr>
          <w:rFonts w:cs="Arial" w:ascii="Arial" w:hAnsi="Arial"/>
          <w:sz w:val="22"/>
        </w:rPr>
        <w:t>V případě nutných změn důležitých částí zařízení v průběhu realizace díla je nutno provést konzultaci se zpracovatelem PD za účelem jejích odsouhlasení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elná ztráta přístavby 2np ZŠ činí </w:t>
      </w:r>
      <w:r>
        <w:rPr>
          <w:rFonts w:cs="Arial" w:ascii="Arial" w:hAnsi="Arial"/>
          <w:sz w:val="22"/>
          <w:szCs w:val="22"/>
        </w:rPr>
        <w:t>12 780 W.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pojení na systém ÚT a přípravy TV 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cké zapojení zdrojů topné vody je provedeno podle schématu na v.č.5.Topná soustava pro přístavbu 2np ZŠ bude provedena jako nová s nuceným oběhem v materiálu Cu (přívod) s uložením v podlaze s přímým připojením OT v provedení VK/VKL s armaturou termostatický ventil s termostatickou hlavicí na přívodu a regulační šroubení s vypouštěním na vra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ěření a regulace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Každý ze dvou kotlů má schopnost regulovat 2 topné větve se směšováním,přičemž v současnosti jsou využity 3 kontakty.Čtvrtý kontakt je volný a bude použit pro novou větev č.4 se směšováním. Teplota výstupní topné vody z plynového kotle je regulována integrovaným řídícím systémem kotle integrovanou regulací De Dietrich,provoz ÚT je regulován prostorovým termostatem s regulací teploty topné vody podle ekvitermní křivky.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el pracuje v emisní třídě NO</w:t>
      </w:r>
      <w:r>
        <w:rPr>
          <w:rFonts w:cs="Arial" w:ascii="Arial" w:hAnsi="Arial"/>
          <w:sz w:val="22"/>
          <w:szCs w:val="22"/>
          <w:vertAlign w:val="subscript"/>
        </w:rPr>
        <w:t>x</w:t>
      </w:r>
      <w:r>
        <w:rPr>
          <w:rFonts w:cs="Arial" w:ascii="Arial" w:hAnsi="Arial"/>
          <w:sz w:val="22"/>
          <w:szCs w:val="22"/>
        </w:rPr>
        <w:t xml:space="preserve"> 6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tepelných ztrát a výpočet podlahového vytápění je přiložen jako příloha technické zprá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l1body"/>
        <w:jc w:val="left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rebuchet MS" w:hAnsi="Trebuchet MS" w:cs="Trebuchet MS"/>
      <w:color w:val="00008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rebuchet MS" w:hAnsi="Trebuchet MS" w:cs="Trebuchet MS"/>
      <w:color w:val="0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color w:val="0000FF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1416"/>
      <w:outlineLvl w:val="3"/>
    </w:pPr>
    <w:rPr>
      <w:rFonts w:ascii="Trebuchet MS" w:hAnsi="Trebuchet MS" w:cs="Trebuchet MS"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80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color w:val="000080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2">
    <w:name w:val="Body Text 2"/>
    <w:basedOn w:val="Normal"/>
    <w:qFormat/>
    <w:pPr>
      <w:ind w:firstLine="720"/>
    </w:pPr>
    <w:rPr>
      <w:rFonts w:ascii="Trebuchet MS" w:hAnsi="Trebuchet MS" w:cs="Trebuchet MS"/>
      <w:color w:val="000080"/>
      <w:sz w:val="22"/>
    </w:rPr>
  </w:style>
  <w:style w:type="paragraph" w:styleId="WWBodyText2">
    <w:name w:val="WW-Body Text 2"/>
    <w:basedOn w:val="Normal"/>
    <w:qFormat/>
    <w:pPr>
      <w:ind w:firstLine="708"/>
    </w:pPr>
    <w:rPr>
      <w:rFonts w:ascii="Trebuchet MS" w:hAnsi="Trebuchet MS" w:cs="Trebuchet MS"/>
      <w:color w:val="000000"/>
      <w:sz w:val="22"/>
    </w:rPr>
  </w:style>
  <w:style w:type="paragraph" w:styleId="WWBodyText21">
    <w:name w:val="WW-Body Text 21"/>
    <w:basedOn w:val="Normal"/>
    <w:qFormat/>
    <w:pPr/>
    <w:rPr>
      <w:rFonts w:ascii="Trebuchet MS" w:hAnsi="Trebuchet MS" w:cs="Trebuchet MS"/>
      <w:color w:val="000000"/>
      <w:sz w:val="22"/>
    </w:rPr>
  </w:style>
  <w:style w:type="paragraph" w:styleId="WWBodyText212">
    <w:name w:val="WW-Body Text 212"/>
    <w:basedOn w:val="Normal"/>
    <w:qFormat/>
    <w:pPr>
      <w:ind w:firstLine="708"/>
    </w:pPr>
    <w:rPr>
      <w:rFonts w:ascii="Trebuchet MS" w:hAnsi="Trebuchet MS" w:cs="Trebuchet MS"/>
      <w:color w:val="000000"/>
      <w:sz w:val="22"/>
    </w:rPr>
  </w:style>
  <w:style w:type="paragraph" w:styleId="WWBodyText2123">
    <w:name w:val="WW-Body Text 2123"/>
    <w:basedOn w:val="Normal"/>
    <w:qFormat/>
    <w:pPr>
      <w:ind w:firstLine="720"/>
    </w:pPr>
    <w:rPr>
      <w:rFonts w:ascii="Trebuchet MS" w:hAnsi="Trebuchet MS" w:cs="Trebuchet MS"/>
      <w:color w:val="000000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l1body">
    <w:name w:val="Normální.čl.1-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8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8:14:00Z</dcterms:created>
  <dc:creator>ing. Antl Jan</dc:creator>
  <dc:description/>
  <cp:keywords/>
  <dc:language>en-US</dc:language>
  <cp:lastModifiedBy>Milan Malík</cp:lastModifiedBy>
  <cp:lastPrinted>2014-01-14T12:29:00Z</cp:lastPrinted>
  <dcterms:modified xsi:type="dcterms:W3CDTF">2020-03-01T11:54:00Z</dcterms:modified>
  <cp:revision>14</cp:revision>
  <dc:subject/>
  <dc:title>_Zpracovatel:__Ing.Milan Malík -  projektová kancelář</dc:title>
</cp:coreProperties>
</file>