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říloha č. 7 – </w:t>
      </w:r>
      <w:r>
        <w:rPr>
          <w:sz w:val="20"/>
        </w:rPr>
        <w:t>Vzor</w:t>
      </w:r>
      <w:r>
        <w:rPr>
          <w:b/>
          <w:sz w:val="20"/>
        </w:rPr>
        <w:t xml:space="preserve"> </w:t>
      </w:r>
      <w:r>
        <w:rPr>
          <w:sz w:val="20"/>
        </w:rPr>
        <w:t>osvědčení o řádném plnění zakázky</w:t>
      </w:r>
      <w:r>
        <w:rPr>
          <w:sz w:val="20"/>
          <w:szCs w:val="20"/>
        </w:rPr>
        <w:t xml:space="preserve"> </w:t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0"/>
          <w:szCs w:val="18"/>
          <w:lang w:val="cs-CZ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0"/>
          <w:szCs w:val="18"/>
          <w:lang w:val="cs-CZ"/>
        </w:rPr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  <w:t xml:space="preserve">Osvědčení objednavatele o řádném plnění stavebních prací dodavatelem 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/>
          <w:color w:val="000000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objednavatel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ávněná osoba objednavatele vystavující toto prohlášení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dodavatel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 dodavatel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akce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rozsah plnění (cena v mil. Kč bez DPH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provádění díla (termín realizace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provádění díla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rohlášení objednavatele č.1: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ráce na tomto díle byly provedeny řádně, odborně a v požadované kvalitě, odpovídaly technickým parametrům a byly řádně dokončeny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........     ........, dne  ............  </w:t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objednavatel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eastAsia="Times New Roman" w:cs="Century Gothic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cs="Century Gothic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4:00Z</dcterms:created>
  <dc:creator>Šárka Goldmannová</dc:creator>
  <dc:description/>
  <cp:keywords/>
  <dc:language>en-US</dc:language>
  <cp:lastModifiedBy>Jindřich Štěpánek</cp:lastModifiedBy>
  <dcterms:modified xsi:type="dcterms:W3CDTF">2017-08-07T08:41:00Z</dcterms:modified>
  <cp:revision>16</cp:revision>
  <dc:subject/>
  <dc:title>Příloha 2 KD</dc:title>
</cp:coreProperties>
</file>