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Sportovní přístav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14"/>
        <w:szCs w:val="14"/>
      </w:rPr>
      <w:t>INVESTICE MĚSTA HLUBOKÁ NAD VLTAV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4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3-03-22T09:47:00Z</dcterms:modified>
  <cp:revision>54</cp:revision>
  <dc:subject/>
  <dc:title>Krycí last nabídky</dc:title>
</cp:coreProperties>
</file>