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ZÁJEMC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 xml:space="preserve">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zájemc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20"/>
        <w:szCs w:val="20"/>
      </w:rPr>
      <w:t>Sportovní přístav Hluboká nad Vltav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14"/>
        <w:szCs w:val="14"/>
      </w:rPr>
      <w:t>INVESTICE MĚSTA HLUBOKÁ NAD VLTAVOU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ŽÁDOSTI O ÚČAST V UŽŠÍM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13-03-22T09:45:00Z</dcterms:modified>
  <cp:revision>48</cp:revision>
  <dc:subject/>
  <dc:title>Krycí last nabídky</dc:title>
</cp:coreProperties>
</file>