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  <w:sz w:val="24"/>
          <w:u w:val="single"/>
        </w:rPr>
        <w:t>OBSAH:</w:t>
      </w:r>
      <w:r>
        <w:rPr>
          <w:rFonts w:cs="Arial" w:ascii="Arial" w:hAnsi="Arial"/>
          <w:b/>
          <w:sz w:val="24"/>
          <w:u w:val="single"/>
        </w:rPr>
        <w:t xml:space="preserve"> Dokumentace pro provádění stavby/stavební povole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Úvodní část </w:t>
      </w:r>
    </w:p>
    <w:p>
      <w:pPr>
        <w:pStyle w:val="Normal"/>
        <w:ind w:left="0" w:right="0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1. TECHNICKÉ PODMÍN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mní práce</w:t>
      </w:r>
    </w:p>
    <w:p>
      <w:pPr>
        <w:pStyle w:val="Normal"/>
        <w:ind w:left="0" w:right="0"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</w:t>
        <w:tab/>
        <w:t>Zednické práce</w:t>
      </w:r>
    </w:p>
    <w:p>
      <w:pPr>
        <w:pStyle w:val="Normal"/>
        <w:ind w:left="708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1. Zdivo základové na cem. maltu MC25 </w:t>
      </w:r>
    </w:p>
    <w:p>
      <w:pPr>
        <w:pStyle w:val="Normal"/>
        <w:ind w:left="708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.2. Zdivo nadzákladové z lom. kamene na MC25</w:t>
        <w:tab/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3. Zpevněné plochy a odborné práce</w:t>
      </w:r>
    </w:p>
    <w:p>
      <w:pPr>
        <w:pStyle w:val="Normal"/>
        <w:ind w:left="708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1. Kamenná dlažba z LK na MC </w:t>
      </w:r>
    </w:p>
    <w:p>
      <w:pPr>
        <w:pStyle w:val="Normal"/>
        <w:ind w:left="708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POPIS SOUČASNÉHO STAVU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 POPIS NAVRŽENÝCH OPATŘENÍ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08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O 01 – Oprava nádrže a částečná těžba sedimentu</w:t>
      </w:r>
    </w:p>
    <w:p>
      <w:pPr>
        <w:pStyle w:val="Normal"/>
        <w:ind w:left="708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ab/>
        <w:t>SO 02 – MGZS (VON)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4. ZÁBORY PŮ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u w:val="single"/>
        </w:rPr>
        <w:t>5. POŽADAVKY PŘED ZAHÁJENÍM STAVBY A PŘI PROVÁD.  STAVB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6. PODZEMNÍ VEDENÍ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7. VLIV NA ŽIVOTNÍ PROSTŘED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8. ZÁVĚR</w:t>
      </w:r>
      <w:r>
        <w:br w:type="page"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 xml:space="preserve">Úvodní část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VN se nachází v intravilánu obce Strojetice, v k.ú. Strojetice u Podbořan p.p.č. 75/1, přítok 75/2 a odtok  z nádrže p.p.č. 832/1, v těsném okolí sakrální stavby a vodního toku. Přístup k VN je přímý z místní komunikace obce. Je situována v rovinatém až mírně svažitém terénu. MVN je částečně napuštěna, v současnosti ne zcela funkční – (historicky zřízeno jako bývalá požární nádrž). Zádržný prostor je částečně naplněn vrstvou sedimentu. Opěrná kamenná zeď nádrže je podemletá, poškozená a nestabilní, okolo přítoku a odtoku jsou poruchy zdiva. Požerák je nestabilní, beton je zcela degradová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ádrž je charakteristická tím, že je „zapuštěna“ do terénu. Má ŽB požerák, vypouštěcí zařízení tvoří betonový částečně hrazený profil včetně BP s odtokem do místního potoka, podcházející místní komunika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tok do nádrže je volný, je tvořen nátokem povrchových vod z okolního terénu. Množství vod, které do nádrže vtékají je dán polohou MV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jetkoprávní vztahy: Vodní nádrž je dle informace z KN v majetku Města Kryry, okolní pozemky sousedící s nádrží jsou také v majetku Města a také soukromých subjektů (viz. Koordinační situac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vozovatelem vodní nádrže město Kryry, obec Strojeti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1. TECHNICKÉ PODMÍN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práce zahrnují zemní, odborné vodohospodářské a zednické prá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1.1. Zemní prác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Zemní práce zahrnují odstranění křovin a </w:t>
      </w:r>
      <w:r>
        <w:rPr>
          <w:rFonts w:cs="Arial" w:ascii="Arial" w:hAnsi="Arial"/>
          <w:sz w:val="20"/>
          <w:lang w:val="cs-CZ"/>
        </w:rPr>
        <w:t>vegetace</w:t>
      </w:r>
      <w:r>
        <w:rPr>
          <w:rFonts w:cs="Arial" w:ascii="Arial" w:hAnsi="Arial"/>
          <w:sz w:val="20"/>
        </w:rPr>
        <w:t>. Dále obsahují výkopové práce, násypy a úpravy povrchů</w:t>
      </w:r>
      <w:r>
        <w:rPr>
          <w:rFonts w:cs="Arial" w:ascii="Arial" w:hAnsi="Arial"/>
          <w:sz w:val="20"/>
          <w:lang w:val="cs-CZ"/>
        </w:rPr>
        <w:t>, nejzásadnější je těžba sedimentu ve vrstvách 0,20-0,70m v celkovém objemu 300m</w:t>
      </w:r>
      <w:r>
        <w:rPr>
          <w:rFonts w:cs="Arial" w:ascii="Arial" w:hAnsi="Arial"/>
          <w:sz w:val="20"/>
          <w:vertAlign w:val="superscript"/>
          <w:lang w:val="cs-CZ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  <w:u w:val="single"/>
        </w:rPr>
        <w:t>Zatřídění zemin</w:t>
      </w:r>
      <w:r>
        <w:rPr>
          <w:rFonts w:cs="Arial" w:ascii="Arial" w:hAnsi="Arial"/>
        </w:rPr>
        <w:t xml:space="preserve">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třídění zemin vychází z odkryvů v MVN a z odkryvu svahů a je odvozeno v souladu s ČSN 73 305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ofilový výkop</w:t>
      </w:r>
      <w:r>
        <w:rPr>
          <w:rFonts w:cs="Arial" w:ascii="Arial" w:hAnsi="Arial"/>
        </w:rPr>
        <w:t xml:space="preserve"> :</w:t>
        <w:tab/>
        <w:t>tř.1 - 4 – 100 %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Rozsah zemních prací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dstranění křovin a vegetace</w:t>
        <w:tab/>
        <w:t>do 30m</w:t>
      </w:r>
      <w:r>
        <w:rPr>
          <w:rFonts w:cs="Arial" w:ascii="Arial" w:hAnsi="Arial"/>
          <w:bCs/>
          <w:iCs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dtěžení sedimentu</w:t>
        <w:tab/>
        <w:tab/>
        <w:t>300m</w:t>
      </w:r>
      <w:r>
        <w:rPr>
          <w:rFonts w:cs="Arial" w:ascii="Arial" w:hAnsi="Arial"/>
          <w:bCs/>
          <w:iCs/>
          <w:vertAlign w:val="superscript"/>
        </w:rPr>
        <w:t>3</w:t>
      </w:r>
      <w:r>
        <w:rPr>
          <w:rFonts w:cs="Arial" w:ascii="Arial" w:hAnsi="Arial"/>
          <w:bCs/>
          <w:iCs/>
        </w:rPr>
        <w:t xml:space="preserve"> = 480tun – těžba sedimentu bude zohledněna vzhledem k riziku poškození dna MVN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Výkopové práce</w:t>
        <w:tab/>
        <w:tab/>
        <w:t xml:space="preserve">  cca 165m</w:t>
      </w:r>
      <w:r>
        <w:rPr>
          <w:rFonts w:cs="Arial" w:ascii="Arial" w:hAnsi="Arial"/>
          <w:bCs/>
          <w:iCs/>
          <w:vertAlign w:val="superscript"/>
        </w:rPr>
        <w:t xml:space="preserve">3  </w:t>
      </w:r>
      <w:r>
        <w:rPr>
          <w:rFonts w:cs="Arial" w:ascii="Arial" w:hAnsi="Arial"/>
        </w:rPr>
        <w:t>(v rámci bilance hmot)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Upozornění projektanta: před samotnou těžbou bude sediment v nádrži „vysušen“, jedná se o opatření, které je nutné zajistit cca 1,5-2 měsíce před samotnou těžbou. Na tuto dobu zhotovitel stavby zajistí, aby přítoky nebyly pouštěny do nádrže.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  <w:iCs/>
        </w:rPr>
        <w:t>Mocnost vrstvy sedimentu v nádrži činí 0,20-0,70m. Přesné zaměření na základě sond, uvádí příčné profily a situace stavby.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Likvidace odtěženého sedimentu: celkové množství sedimentu bude odváženo na skládku odpadů (Vrbička 22km případně Tušimice 26km)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Zednické prá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hledové plochy zděných konstrukcí jsou navrženy jako režné zdivo. Spáry zdiva na cem. maltu musí být zatlačeny 1 cm pod úroveň povrchu zdiva a nesmí být průběžné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1. Zdivo základové na cem. maltu MC25 (153,6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divo je z lomového kamene, nelícované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1.2.2. Zdivo nadzákladové z lom. kamene na MC25 (195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) </w:t>
        <w:tab/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odsazen2"/>
        <w:tabs>
          <w:tab w:val="clear" w:pos="708"/>
          <w:tab w:val="left" w:pos="539" w:leader="none"/>
        </w:tabs>
        <w:spacing w:lineRule="auto" w:line="36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Zdivo nadzákladové z lomového kamene upraveného, zděné na MC25, režné s vyspárováním MCS, oboustranně lícované. Veškeré pohledové plochy budou lícované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Zpevněné plochy a odborné prá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1. Kamenné dlažby z LK na MC (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sz w:val="20"/>
        </w:rPr>
        <w:t>Kamenná dlažba je z lomového kamene tříděného v předepsané zrnitosti do 0,4m. Povrch konstrukce je urovnán a řádně vyspárován dle ČS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86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1072"/>
        <w:gridCol w:w="1077"/>
        <w:gridCol w:w="10"/>
        <w:gridCol w:w="970"/>
        <w:gridCol w:w="107"/>
        <w:gridCol w:w="20"/>
      </w:tblGrid>
      <w:tr>
        <w:trPr>
          <w:trHeight w:val="315" w:hRule="atLeast"/>
        </w:trPr>
        <w:tc>
          <w:tcPr>
            <w:tcW w:w="3841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 xml:space="preserve">Přehled kamenných opevnění </w:t>
            </w:r>
          </w:p>
        </w:tc>
      </w:tr>
      <w:tr>
        <w:trPr>
          <w:trHeight w:val="330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6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KR 0,4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KZZ </w:t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KZN</w:t>
            </w:r>
          </w:p>
        </w:tc>
        <w:tc>
          <w:tcPr>
            <w:tcW w:w="127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(m3)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(m3)</w:t>
            </w:r>
          </w:p>
        </w:tc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(m3)</w:t>
            </w:r>
          </w:p>
        </w:tc>
        <w:tc>
          <w:tcPr>
            <w:tcW w:w="127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SO1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3,6</w:t>
            </w:r>
          </w:p>
        </w:tc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127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elková potřeba 348,6 </w:t>
      </w:r>
      <w:r>
        <w:rPr>
          <w:rFonts w:cs="Arial" w:ascii="Arial" w:hAnsi="Arial"/>
          <w:sz w:val="21"/>
          <w:szCs w:val="21"/>
        </w:rPr>
        <w:t>m</w:t>
      </w:r>
      <w:r>
        <w:rPr>
          <w:rFonts w:cs="Arial" w:ascii="Arial" w:hAnsi="Arial"/>
          <w:sz w:val="21"/>
          <w:szCs w:val="21"/>
          <w:vertAlign w:val="superscript"/>
        </w:rPr>
        <w:t>3</w:t>
      </w:r>
      <w:r>
        <w:rPr>
          <w:rFonts w:cs="Arial" w:ascii="Arial" w:hAnsi="Arial"/>
          <w:sz w:val="21"/>
          <w:szCs w:val="21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+)</w:t>
      </w:r>
      <w:r>
        <w:rPr>
          <w:rFonts w:cs="Arial" w:ascii="Arial" w:hAnsi="Arial"/>
        </w:rPr>
        <w:t xml:space="preserve"> Předepsanou zrnitostí se rozumí jeden nejdelší rozměr kamene. </w:t>
      </w:r>
    </w:p>
    <w:p>
      <w:pPr>
        <w:pStyle w:val="Zkladntextodsazen2"/>
        <w:tabs>
          <w:tab w:val="clear" w:pos="708"/>
          <w:tab w:val="left" w:pos="539" w:leader="none"/>
        </w:tabs>
        <w:spacing w:lineRule="auto" w:line="360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Předepsaný kámen, jehož minimální objemová hmotnost činí 2600kg.m-3, odpovídá např. čedič.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PIS SOUČASNÉHO STAV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tabs>
          <w:tab w:val="clear" w:pos="708"/>
          <w:tab w:val="left" w:pos="539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TECHNICKÝ POPIS VODNÍHO DÍLA</w:t>
      </w:r>
    </w:p>
    <w:p>
      <w:pPr>
        <w:pStyle w:val="Zkladntextodsazen2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ráz: MVN je zahloubena do okolního terénu –MVN (hráz, spodní výpusť, BP)</w:t>
      </w:r>
    </w:p>
    <w:p>
      <w:pPr>
        <w:pStyle w:val="Zkladntextodsazen2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 w:before="0" w:after="0"/>
        <w:ind w:left="12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ýška  do 2m</w:t>
      </w:r>
    </w:p>
    <w:p>
      <w:pPr>
        <w:pStyle w:val="Zkladntextodsazen2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 w:before="0" w:after="0"/>
        <w:ind w:left="12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šířka v koruně 0,5-0,7m , slouží jako opěrná zeď </w:t>
      </w:r>
    </w:p>
    <w:p>
      <w:pPr>
        <w:pStyle w:val="Zkladntextodsazen2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 w:before="0" w:after="0"/>
        <w:ind w:left="12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z návodního líce, vegetace</w:t>
      </w:r>
    </w:p>
    <w:p>
      <w:pPr>
        <w:pStyle w:val="Zkladntextodsazen2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 w:before="0" w:after="0"/>
        <w:ind w:left="12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z manipulační přístupové lávky</w:t>
      </w:r>
    </w:p>
    <w:p>
      <w:pPr>
        <w:pStyle w:val="Zkladntextodsazen2"/>
        <w:tabs>
          <w:tab w:val="clear" w:pos="708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óta koruny hráze:</w:t>
        <w:tab/>
        <w:t>368,30 – 368,60 m n.m. (koruna kamenné opěrné zdi dle terénu)</w:t>
      </w:r>
    </w:p>
    <w:p>
      <w:pPr>
        <w:pStyle w:val="Zkladntextodsazen2"/>
        <w:tabs>
          <w:tab w:val="clear" w:pos="708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óta (na výtoku):</w:t>
        <w:tab/>
        <w:t>367,00 m n.m.</w:t>
      </w:r>
    </w:p>
    <w:p>
      <w:pPr>
        <w:pStyle w:val="Zkladntextodsazen2"/>
        <w:tabs>
          <w:tab w:val="clear" w:pos="708"/>
          <w:tab w:val="left" w:pos="36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kóta dna nádrže:</w:t>
        <w:tab/>
        <w:t>365,90 m n.m.</w:t>
      </w:r>
    </w:p>
    <w:p>
      <w:pPr>
        <w:pStyle w:val="Zkladntextodsazen2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ýpustné zařízení:</w:t>
      </w:r>
    </w:p>
    <w:p>
      <w:pPr>
        <w:pStyle w:val="Zkladntextodsazen2"/>
        <w:widowControl w:val="false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 w:before="0" w:after="0"/>
        <w:ind w:left="12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tok s přelivem, rozměry profilu 1,7x1,0m (následně odpadní koryto)</w:t>
      </w:r>
    </w:p>
    <w:p>
      <w:pPr>
        <w:pStyle w:val="Zkladntextodsazen2"/>
        <w:widowControl w:val="false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 w:before="0" w:after="0"/>
        <w:ind w:left="1260" w:righ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Kóta v místě odtoku 367m.n.n.</w:t>
      </w:r>
    </w:p>
    <w:p>
      <w:pPr>
        <w:pStyle w:val="Zkladntextodsazen2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ezpečnostní přeliv: </w:t>
      </w:r>
    </w:p>
    <w:p>
      <w:pPr>
        <w:pStyle w:val="Zkladntextodsazen2"/>
        <w:widowControl w:val="false"/>
        <w:numPr>
          <w:ilvl w:val="0"/>
          <w:numId w:val="9"/>
        </w:numPr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</w:t>
        <w:tab/>
        <w:tab/>
        <w:tab/>
      </w:r>
    </w:p>
    <w:p>
      <w:pPr>
        <w:pStyle w:val="Zkladntextodsazen2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átok do nádrže:</w:t>
      </w:r>
    </w:p>
    <w:p>
      <w:pPr>
        <w:pStyle w:val="Zkladntextodsazen2"/>
        <w:widowControl w:val="false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 w:before="0" w:after="0"/>
        <w:ind w:left="12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 Přímý  betonový objekt – nájezdová rampa hasičů</w:t>
      </w:r>
    </w:p>
    <w:p>
      <w:pPr>
        <w:pStyle w:val="Zkladntextodsazen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óta nátoku:</w:t>
        <w:tab/>
        <w:tab/>
        <w:t>368,40 m.n.m</w:t>
        <w:tab/>
        <w:t xml:space="preserve">  </w:t>
      </w:r>
    </w:p>
    <w:p>
      <w:pPr>
        <w:pStyle w:val="Zkladntextodsazen2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.n.m. (povrchový zdroj)</w:t>
        <w:tab/>
        <w:tab/>
        <w:tab/>
      </w:r>
    </w:p>
    <w:p>
      <w:pPr>
        <w:pStyle w:val="Zkladntextodsazen2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locha a objem nádrže:</w:t>
      </w:r>
    </w:p>
    <w:p>
      <w:pPr>
        <w:pStyle w:val="Zkladntextodsazen2"/>
        <w:tabs>
          <w:tab w:val="clear" w:pos="708"/>
          <w:tab w:val="decimal" w:pos="4500" w:leader="none"/>
        </w:tabs>
        <w:spacing w:lineRule="auto" w:line="360"/>
        <w:ind w:left="900" w:right="0" w:hanging="0"/>
        <w:rPr>
          <w:rFonts w:ascii="Arial" w:hAnsi="Arial" w:cs="Arial"/>
        </w:rPr>
      </w:pPr>
      <w:r>
        <w:rPr>
          <w:rFonts w:cs="Arial" w:ascii="Arial" w:hAnsi="Arial"/>
        </w:rPr>
        <w:t>Celková plocha:</w:t>
        <w:tab/>
        <w:t xml:space="preserve">   ÷  80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le zaměření </w:t>
      </w:r>
    </w:p>
    <w:p>
      <w:pPr>
        <w:pStyle w:val="Zkladntextodsazen2"/>
        <w:tabs>
          <w:tab w:val="clear" w:pos="708"/>
          <w:tab w:val="decimal" w:pos="4500" w:leader="none"/>
        </w:tabs>
        <w:spacing w:lineRule="auto" w:line="360"/>
        <w:ind w:left="900" w:right="0" w:hanging="0"/>
        <w:rPr>
          <w:rFonts w:ascii="Arial" w:hAnsi="Arial" w:cs="Arial"/>
        </w:rPr>
      </w:pPr>
      <w:r>
        <w:rPr>
          <w:rFonts w:cs="Arial" w:ascii="Arial" w:hAnsi="Arial"/>
        </w:rPr>
        <w:t>Zatopená plocha:                         ÷ dle zaměření  706m</w:t>
      </w:r>
      <w:r>
        <w:rPr>
          <w:rFonts w:cs="Arial" w:ascii="Arial" w:hAnsi="Arial"/>
          <w:vertAlign w:val="superscript"/>
        </w:rPr>
        <w:t>2</w:t>
      </w:r>
    </w:p>
    <w:p>
      <w:pPr>
        <w:pStyle w:val="Zkladntextodsazen2"/>
        <w:tabs>
          <w:tab w:val="clear" w:pos="708"/>
          <w:tab w:val="decimal" w:pos="4500" w:leader="none"/>
        </w:tabs>
        <w:spacing w:lineRule="auto" w:line="360"/>
        <w:ind w:left="900" w:right="0" w:hanging="0"/>
        <w:rPr>
          <w:rFonts w:ascii="Arial" w:hAnsi="Arial" w:cs="Arial"/>
        </w:rPr>
      </w:pPr>
      <w:r>
        <w:rPr>
          <w:rFonts w:cs="Arial" w:ascii="Arial" w:hAnsi="Arial"/>
        </w:rPr>
        <w:t>Celkový zatopený objem:             ÷ odpovídá  1412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</w:r>
      <w:r>
        <w:rPr>
          <w:rFonts w:cs="Arial" w:ascii="Arial" w:hAnsi="Arial"/>
          <w:b/>
        </w:rPr>
        <w:t>Celkový vypočtený objem sedimentu 300 m</w:t>
      </w:r>
      <w:r>
        <w:rPr>
          <w:rFonts w:cs="Arial" w:ascii="Arial" w:hAnsi="Arial"/>
          <w:b/>
          <w:vertAlign w:val="superscript"/>
        </w:rPr>
        <w:t>3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ýpočet množství sedimentu</w:t>
      </w:r>
      <w:r>
        <w:rPr>
          <w:rFonts w:cs="Arial" w:ascii="Arial" w:hAnsi="Arial"/>
        </w:rPr>
        <w:t xml:space="preserve"> byl stanoven na základě podrobného zaměření v systému S- JTSK polohopisný a výškopisný plán. V jednotlivých příčných / podélných řezech byla mocnost sedimentu podrobně zaměřena ručně „kopanými sondami“. Podrobná situace nádrže uvádí čtvercový rastr těchto sond s přesným zaměřením mocnosti sedimentu v tl. vrstev (0,30-0,77m) o celkovém objemu 30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počet objemu sedimentu byl stanoven pomocí včleněné funkce softwaru AutoCad – výpočet dílčích ploch, na principu určitého integrálu plochy pod křivkou, definovanou osami x, y a křivka (průběh dna a sedimentu). Kontrolní výpočet objemu sedimentu byl proveden na základě batigrafických čar nádrže, ke konkrétní celkové mocnosti nádrže a sedimentu. Jedná se o tzv. postupné načítání ploch v hloubkách nádrže (od 0 – max výšku sedimentu 0,77m) po kroku 0,1m průměrováním dvou sousedních ploch x dílčí hloubka tj. 0,1m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é výškopisné a polohopisné zaměření sedimentu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S – JTSK</w:t>
      </w:r>
    </w:p>
    <w:tbl>
      <w:tblPr>
        <w:tblW w:w="8301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63"/>
        <w:gridCol w:w="5898"/>
      </w:tblGrid>
      <w:tr>
        <w:trPr>
          <w:trHeight w:val="1094" w:hRule="atLeast"/>
        </w:trPr>
        <w:tc>
          <w:tcPr>
            <w:tcW w:w="22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davatel:IČ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9F9F9" w:val="clear"/>
              </w:rPr>
              <w:t>4778970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89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Richard Červenka, ml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 hřiště 446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8 01 ŽATEC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b/>
        </w:rPr>
        <w:t>Likvidace odtěženého sedimentu: celkové množství sedimentu bude odváženo na skládku odpadů (Vrbička případně Tušimice)</w:t>
      </w:r>
    </w:p>
    <w:p>
      <w:pPr>
        <w:pStyle w:val="Normal"/>
        <w:spacing w:lineRule="auto" w:line="36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Charakteristika vegetace a faun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 zkoumaném území bylo zjištěno</w:t>
      </w:r>
      <w:r>
        <w:rPr>
          <w:rFonts w:cs="Arial" w:ascii="Arial" w:hAnsi="Arial"/>
          <w:b/>
          <w:bCs/>
        </w:rPr>
        <w:t xml:space="preserve"> min. 30 taxonů cévnatých rostlin</w:t>
      </w:r>
      <w:r>
        <w:rPr>
          <w:rFonts w:cs="Arial" w:ascii="Arial" w:hAnsi="Arial"/>
        </w:rPr>
        <w:t>. Nevyskytuje se zde žádný zvláště chráněný druh, resp. druh uvedený v příloze č. 2 vyhlášky č. 395/1992 Sb., kterou se provádějí některá ustanovení zákona o ochraně přírody a kraji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znamenán byl </w:t>
      </w:r>
      <w:r>
        <w:rPr>
          <w:rFonts w:cs="Arial" w:ascii="Arial" w:hAnsi="Arial"/>
          <w:b/>
        </w:rPr>
        <w:t xml:space="preserve">letní (a pozdně jarní) </w:t>
      </w:r>
      <w:r>
        <w:rPr>
          <w:rFonts w:cs="Arial" w:ascii="Arial" w:hAnsi="Arial"/>
          <w:b/>
          <w:bCs/>
        </w:rPr>
        <w:t>aspekt</w:t>
      </w:r>
      <w:r>
        <w:rPr>
          <w:rFonts w:cs="Arial" w:ascii="Arial" w:hAnsi="Arial"/>
        </w:rPr>
        <w:t>, ze kterého byl vytvořen souhrnný níže uvedený kompilá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u w:val="single"/>
        </w:rPr>
        <w:t>3. POPIS NAVRŽENÝCH OPATŘENÍ</w:t>
      </w:r>
    </w:p>
    <w:p>
      <w:pPr>
        <w:pStyle w:val="NoSpacing"/>
        <w:bidi w:val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bidi w:val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bude členěna na stavební objekty SO1-SO2:</w:t>
      </w:r>
    </w:p>
    <w:p>
      <w:pPr>
        <w:pStyle w:val="NoSpacing"/>
        <w:bidi w:val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O 01 – Oprava nádrže a částečná těžba sedimentu</w:t>
      </w:r>
    </w:p>
    <w:p>
      <w:pPr>
        <w:pStyle w:val="Normal"/>
        <w:ind w:left="708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SO 02 – MGZ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3.1  SO 1 Oprava nádrže</w:t>
      </w:r>
    </w:p>
    <w:p>
      <w:pPr>
        <w:pStyle w:val="TextBody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  <w:sz w:val="20"/>
        </w:rPr>
        <w:t>Stavební objekt řeší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ravu kamenné zděné konstrukce v rozsahu 128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ěžbu sedimentu v nádrži v rozsahu (0,30-0,77m) o celkovém objemu 300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ravu odtokového koryta z nádrže včetně přepadu BP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onstrukce ochranného zábradlí okolo nádrže v rozsahu 128m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</w:rPr>
        <w:t>rekonstrukce ŽB požeráku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sz w:val="20"/>
          <w:lang w:val="cs-CZ"/>
        </w:rPr>
        <w:t>Osazení dřevěného mola pro zajištění výskytu obojživelníků a drobného vodního ptactva</w:t>
      </w:r>
    </w:p>
    <w:p>
      <w:pPr>
        <w:pStyle w:val="Normal"/>
        <w:ind w:left="177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1.1.  Oprava kamenné zděné konstrukc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Kamenné zdivo z LK na MC stávající, bude vzhledem ke svému současnému stavu kompletně odbouráno, rozebráno a odvezeno na skládku odpadů - sutě. Na místě původního pak bude vystavěna kamenná zeď z LK na MC 25 nová v parametrech, které odpovídají statickému výpočtu stability konstrukce kamenné zdi z LK na MC s přihlédnutím na okolní terén, možná zatížení, nadržení vody a také možnosti usazování sedimentu či náplavu. Kamenná konstrukce bude mít výšku 1,6-2,0m dle morfologie terénu. Šíře v koruně 0,60m. Sklon líce zdiva 5:1 a předsazení základu bude činit 0,2m. Základové zdivo bude mít výšku 1,0m a šířku 1,1m. Základová spára bude odpovídat požadavkům normy (dle technických podmínek pro stavbu). Odtok z nádrže bude rekonstruován dlažbou z LK na MC 25 na betonové lože tl.min. 0,15m a štěrkopískový podsyp tl. 0,15m. Rekonstrukce odtokového koryta bude provedena v totožných rozměrových a morfologických parametrech stávajícího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Kamenné zdivo zohledňuje únosnost komunikace na dopravní zatížení -  vozidlo o celkové hmotnosti do 20 tun (zatížení kola 50 kN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erák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erák bude se zdvojenou dlužovou stěnou, které jsou vyrobeny z betonu C30/37 XF3. Půdorysné rozměry požeráku jsou 1400x1230mm, tloušťkou stěny 200mm. Výškové rozměry požeráku jsou dle hloubky nádrže tj. 2,5m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erák je vybaven ocelovým žebříkem, který umožňuje vstup na dno požeráku a snadnou manipulaci s dlužovou stěnou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elezobetonový požerák je opatřen montážními háky pro jeho snadné usazení přímo na stavbě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áha požeráku je 2,2t/bm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4114800" cy="3086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5812790" cy="39185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456" t="21368" r="30101" b="21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konstrukce ochranného zábradlí: rozsah 128m po obvodu nádrže</w:t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15000" cy="442087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998" t="25015" r="29994" b="15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 xml:space="preserve">Stávající konstrukce zábradlí již nevyhovuje svými parametry a je poškozená. Před rekonstrukcí bude stávající zábradlí demontováno, odvezeno a likvidováno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Nově navržené zábradlí odpovídá ČSN 74 3305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 xml:space="preserve">Bude realizováno v rozsahu </w:t>
      </w:r>
      <w:r>
        <w:rPr>
          <w:rFonts w:cs="Arial" w:ascii="Arial" w:hAnsi="Arial"/>
          <w:b/>
          <w:bCs/>
          <w:i w:val="false"/>
          <w:iCs w:val="false"/>
        </w:rPr>
        <w:t>128m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 dle charakteristického profilu žárově zinkovaného zábradlí a dle dílenské dokumentace, kterou v případě potřeby zajistí zhotovitel stavby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Použitý materiál: výčet materiálu viz soupis prací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object w:dxaOrig="8446" w:dyaOrig="82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0.15pt;margin-top:0pt;width:420.65pt;height:385.45pt;mso-position-horizontal-relative:text;mso-position-vertical-relative:text" filled="t" fillcolor="#FFFFFF" o:ole="">
            <v:imagedata r:id="rId6" o:title=""/>
            <w10:wrap type="topAndBottom"/>
          </v:shape>
          <o:OLEObject Type="Embed" ProgID="Excel.Sheet.12" ShapeID="ole_rId5" DrawAspect="Content" ObjectID="_269056025" r:id="rId5"/>
        </w:objec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1.2. Těžba sedimentu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stor MVN je zanesen vrstvou sedimentu, který bude odtěžen a to z důvodu zvýšení retenční schopnosti nádrže. Vrstva sedimentu se v nádrži pohybuje od mocnosti 0,30-0,77m. Na základě vzorků zemin, bude celkové množství sedimentu odváženo a skládkováno. Není možné tento materiál použít pro zavezení rýh, či výkopů nebo jako terénní úpravy okolí MVN, nebo jinde na katastru obce. Jedná se o kontaminovaný odpad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ěžba sedimentu bude provedena tak, že nejnižší 0,1m tl. Vrstvy bude zachováno z důvodu „nepoškození dna“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pozornění projektanta: před samotnou těžbou bude sediment v nádrži „vysušen“, jedná se o opatření, které je nutné zajistit cca 1,5-2 měsíce před samotnou těžbou. Na tuto dobu zhotovitel stavby zajistí, aby přítoky nebyly pouštěny do nádrže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dná se o navýšení retenční a akumulační funkce nádrže o objem vytěženého sedimentu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1.3. Oprava odtokového koryta z nádrž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Odtokové koryto z nádrže bude pročištěno a tvarováno do lichoběžníkového průřezu o stávajících rozměrech, šíře ve dně: 1,5-0,6m, hloubka 0,5-1 m, sklony svahů 1:1, celkový půdorysný zábor 1,5m. Délka odtokové části činí cca 10m.</w:t>
      </w:r>
    </w:p>
    <w:p>
      <w:pPr>
        <w:pStyle w:val="TextBody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 xml:space="preserve">Koryto bude opevněno a stabilizováno kamennou dlažbou z LK na MC, velikosti zrna do 0,4m. Betonové lože 0,25m. Kamenná dlažba bude založena na kamenné zděné patce. </w:t>
      </w:r>
    </w:p>
    <w:p>
      <w:pPr>
        <w:pStyle w:val="TextBody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lang w:val="cs-CZ"/>
        </w:rPr>
      </w:pPr>
      <w:r>
        <w:rPr>
          <w:rFonts w:cs="Arial" w:ascii="Arial" w:hAnsi="Arial"/>
          <w:b/>
          <w:bCs/>
          <w:i/>
          <w:sz w:val="20"/>
          <w:lang w:val="cs-CZ"/>
        </w:rPr>
        <w:t>3.1.4. Úprava okolí nádrže</w:t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lang w:val="cs-CZ"/>
        </w:rPr>
      </w:pPr>
      <w:r>
        <w:rPr>
          <w:rFonts w:cs="Arial" w:ascii="Arial" w:hAnsi="Arial"/>
          <w:b/>
          <w:bCs/>
          <w:i/>
          <w:sz w:val="20"/>
          <w:lang w:val="cs-CZ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cs-CZ"/>
        </w:rPr>
        <w:t>Plochy v okolí nádrže budou po realizaci výkopových prací, zděných konstrukcí a zásypových prací  nově vysvahovány. Následně budou svahy překryty vrstvou zeminy a plochy budou zatravněny travní směsí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2  SO 2 MGZS (VON)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Vlastní realizaci bud</w:t>
      </w:r>
      <w:r>
        <w:rPr>
          <w:rFonts w:cs="Arial" w:ascii="Arial" w:hAnsi="Arial"/>
          <w:sz w:val="20"/>
          <w:lang w:val="cs-CZ"/>
        </w:rPr>
        <w:t>ou provázet činnosti charakteristické pro vodohospodářskou stavbu.</w:t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Jedná se o činnosti, které dokumentuje rozpočtová část VON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ytýčení inženýrských sítí a stavby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Zřízení zařízení staveniště (viz ZOV), zajištění zázemí stavby (WC, maringotka, dočasné oplocení zařízení staveniště atd.)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Osazení dopravního značení v rámci odsouhlaseného návrhu DIO (v případě nutnosti)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Značení zákazu vstupu osobám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Ochrana historického objektu – kostel (ochrana před poškozením mechanizací)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Práce monitorovací, fotodokumentace stavby v jejím zahájení, průběhu a dokončení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Zajištění stavby, její bezpečnosti, převod vody, čerpání vody, pohotovost, pažení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Odstranění ZOV po realizaci stavby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Administrativní práce na doplnění plánu BOZP, případně zajištění koordinátora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Navrácení dotčených pozemků do původního stavu a předání majiteli – město Kryry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eškerá další opatření, průzkumy, měření (dílenská dokumentace) a jiné činnosti nutné k realizaci akce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  <w:t>Osazení dřevěného mola pro zajištění výskytu obojživelníků a drobného vodního ptactva</w:t>
      </w:r>
    </w:p>
    <w:p>
      <w:pPr>
        <w:pStyle w:val="TextBody"/>
        <w:ind w:left="720" w:right="0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hroubí (křoviny) a ostatní dřevní materiál (větve stromů) budou likvidovány v souladu s platnou legislativou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 xml:space="preserve">4.  ZÁBORY PŮD 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keepNext w:val="true"/>
        <w:jc w:val="both"/>
        <w:rPr>
          <w:rFonts w:cs="Arial"/>
          <w:b w:val="false"/>
          <w:b w:val="false"/>
          <w:sz w:val="20"/>
        </w:rPr>
      </w:pPr>
      <w:r>
        <w:rPr>
          <w:rFonts w:cs="Arial" w:ascii="Arial" w:hAnsi="Arial"/>
        </w:rPr>
        <w:t xml:space="preserve">Oprava MVN se dotýká stávajícího pozemku p.p.č.75/1 a pozemku sousedícího s nádrží  p.p.č. 75/2 a 832/1 v k.ú. Strojetice u Podbořan. </w:t>
      </w:r>
    </w:p>
    <w:p>
      <w:pPr>
        <w:pStyle w:val="Normln12b"/>
        <w:tabs>
          <w:tab w:val="clear" w:pos="1134"/>
        </w:tabs>
        <w:rPr>
          <w:rFonts w:cs="Arial"/>
          <w:sz w:val="20"/>
        </w:rPr>
      </w:pPr>
      <w:r>
        <w:rPr>
          <w:rFonts w:cs="Arial"/>
          <w:b w:val="false"/>
          <w:sz w:val="20"/>
        </w:rPr>
        <w:t xml:space="preserve">Stavba leží v katastrálním území </w:t>
      </w:r>
      <w:r>
        <w:rPr>
          <w:rFonts w:cs="Arial"/>
          <w:sz w:val="20"/>
        </w:rPr>
        <w:t xml:space="preserve">Strojetice </w:t>
      </w:r>
    </w:p>
    <w:p>
      <w:pPr>
        <w:pStyle w:val="Normln12b"/>
        <w:tabs>
          <w:tab w:val="clear" w:pos="1134"/>
        </w:tabs>
        <w:rPr>
          <w:rFonts w:cs="Arial"/>
          <w:sz w:val="20"/>
        </w:rPr>
      </w:pPr>
      <w:r>
        <w:rPr>
          <w:rFonts w:cs="Arial"/>
          <w:sz w:val="20"/>
        </w:rPr>
        <w:t>tab. č.1 – uvádí celkový výčet účastníků ÚŘ</w:t>
      </w:r>
    </w:p>
    <w:p>
      <w:pPr>
        <w:pStyle w:val="Normln12b"/>
        <w:tabs>
          <w:tab w:val="clear" w:pos="1134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realizována plně v současných poměrech (ve stávající katastrální hranici) na pozemcích v majetku města Kryr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řístup ke staveništi bude realizován na pozemcích Obce Strojetice. </w:t>
      </w:r>
    </w:p>
    <w:tbl>
      <w:tblPr>
        <w:tblW w:w="839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4"/>
        <w:gridCol w:w="1397"/>
        <w:gridCol w:w="1398"/>
        <w:gridCol w:w="990"/>
        <w:gridCol w:w="1310"/>
        <w:gridCol w:w="10"/>
        <w:gridCol w:w="10"/>
      </w:tblGrid>
      <w:tr>
        <w:trPr>
          <w:trHeight w:val="259" w:hRule="atLeast"/>
        </w:trPr>
        <w:tc>
          <w:tcPr>
            <w:tcW w:w="607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emky dotčené stavbou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3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607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MVN Strojetice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3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p.č.</w:t>
            </w:r>
          </w:p>
        </w:tc>
        <w:tc>
          <w:tcPr>
            <w:tcW w:w="2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stník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ú.</w:t>
            </w:r>
          </w:p>
        </w:tc>
      </w:tr>
      <w:tr>
        <w:trPr>
          <w:trHeight w:val="259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/1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Kryry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jetice u Podbořan</w:t>
            </w:r>
          </w:p>
        </w:tc>
      </w:tr>
      <w:tr>
        <w:trPr>
          <w:trHeight w:val="27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/2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Kryry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jetice u Podbořan</w:t>
            </w:r>
          </w:p>
        </w:tc>
      </w:tr>
      <w:tr>
        <w:trPr>
          <w:trHeight w:val="27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/1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í na LV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jetice u Podbořan</w:t>
            </w:r>
          </w:p>
        </w:tc>
      </w:tr>
      <w:tr>
        <w:trPr>
          <w:trHeight w:val="273" w:hRule="atLeast"/>
        </w:trPr>
        <w:tc>
          <w:tcPr>
            <w:tcW w:w="3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5. POŽADAVKY PŘED ZAHÁJENÍM STAVBY A PŘI PROVÁDĚNÍ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nvestor je před zahájením stavby povine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hájení prací včas oznámit všem dotčeným účastníkům stavebního řízení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Zhotovitel stavby je před zahájením a při provádění prací povine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respektovat ČSN o provádění prací, bezpečnostní předpisy a respektovat požadavky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jednotlivých organizací a soukromníků, které se k akci vyjádřil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žádat majitele inženýrských sítí o vytyčení jejich zaříz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žádat o zvláštní užívání vozovky u příslušného dopr. Inspektorátu (dle potřeb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jistit odklon přítoku do nádrže a zajistit vysušení sedimentu před jeho těžbou minimálně 1,5-2měsí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mechanizaci před výjezdem na silnici očistit a vozovky udržovat v čistém a bezvadné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av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kolí stavby udržovat v takovém stavu, aby byl umožněn bezpečný průchod a průjez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o ukončení denní práce neponechávat v MVN  žádnou mechanizaci an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acovní  stroje a materiá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zajistit odtok před znečištěním </w:t>
      </w: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6. PODZEMNÍ VED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tavby musí respektovat všechna došlá vyjádření a podmínky správců inženýrských sít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z E. dokladová část DS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e vyjádření správce inženýrských sítí – dochází k přiblížení podzemního a nadzemního vedení k nádrž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ČEZ, CETIN, SČV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7. VLIV NA ŽIVOTNÍ PROSTŘED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vou nádrže, opravou odtokového koryta a těžbou sedimentů se významně zvýší akumulační a retenční schopnost.  Jedná se o zdroje podzemní a povrchové vod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vržená opatření zajišťují ochranu obce, zemědělského půdního fondu, především pak nemovitostí  a obyvatel pod nádrží, významně také ochranu místní komunik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e navržených oprav sleduje omezení transportu splavenin a zastavení erozních procesů, zanášení dna odtoku a narušování stávajících břehových opevně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neposlední řadě se jedná o významnou biologickou funkci – zlepšení kvality vody v nádrži a zajištění celkového ozdravení nádrže a jejího okol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rientační lhůta výstavby a přehled rozhodujících dílčích termínů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Vzhledem k charakteru a rozsahu stavebních prací je předpokládaná lhůta realizace cca 3-4 měsíc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unkce koordinátora BOZP</w:t>
      </w:r>
      <w:r>
        <w:rPr>
          <w:rFonts w:cs="Arial" w:ascii="Arial" w:hAnsi="Arial"/>
        </w:rPr>
        <w:t xml:space="preserve"> je určena zákonem 309/2006, který ukládá </w:t>
      </w:r>
      <w:r>
        <w:rPr>
          <w:rFonts w:cs="Arial" w:ascii="Arial" w:hAnsi="Arial"/>
          <w:u w:val="single"/>
        </w:rPr>
        <w:t>stavebníkovi</w:t>
      </w:r>
      <w:r>
        <w:rPr>
          <w:rFonts w:cs="Arial" w:ascii="Arial" w:hAnsi="Arial"/>
        </w:rPr>
        <w:t xml:space="preserve"> (zadavateli stavby – investorovi), při splnění podmínek §14 a §15 zákona 309/2006 Sb, jmenovat koordinátora/y BOZP na staveništi . Jde o podmínky počtu zhotovitelů, doby výstavby, počtu osob podílejících se na stavbě a provádění prací vyjmenovaných v příloze 5 NV 591/2006 Sb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zhledem k rozsahu stavby, projektant nepředpokládá, že realizaci bude provádět více jak 1 zhotovitel a počet pracovníků nepřekročí stanovenou mez, proto stavba nevyžaduje koordinátora BOZP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kud však zhotovitel překročí tento předpoklad, tj. stavbu bude např. provádět více zhotovitelů (subdodavatel), je povinností zhotovitele, na vlastní náklady zajistit koordinátora stavb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oordinátor BOZP bude odsouhlasen objednatele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ab. Harmonogram stavebních prací - postup prací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á se o orientační návrh postupu prací, který nezohledňuje technologické pauzy, klimatické podmínky a jiné konkrétní činnosti budoucího zhotovite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poklad trvání realizace celé stavby činí cca 3-4měsíce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án kontrolních prohlídek stavby projektant navrhuje v následujících etapác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pa:</w:t>
        <w:tab/>
        <w:t>Kontrolní prohlídka zabezpečení stavby, DIO – dopravní značení, ZOV, přístup z komunikace, zřízení převodu vody a průběh výkopových prací a bouracích prací.</w:t>
      </w:r>
    </w:p>
    <w:p>
      <w:pPr>
        <w:pStyle w:val="Odstavecseseznamem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pa:</w:t>
        <w:tab/>
        <w:t>Kontrolní prohlídka těžby sedimentu, jeho odvozu a skládkování na příslušné skládce, doložení vážních lístků (kontrola likvidace odpadu dle platné legislativy)</w:t>
      </w:r>
    </w:p>
    <w:p>
      <w:pPr>
        <w:pStyle w:val="Odstavecseseznamem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pa:</w:t>
        <w:tab/>
        <w:t xml:space="preserve">Kontrolní prohlídka kamenných zděných a pružných konstrukcí </w:t>
      </w:r>
    </w:p>
    <w:p>
      <w:pPr>
        <w:pStyle w:val="Odstavecseseznamem"/>
        <w:ind w:left="1425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yšleno vodorovné i svislé konstrukce stavby)</w:t>
      </w:r>
    </w:p>
    <w:p>
      <w:pPr>
        <w:pStyle w:val="Odstavecseseznamem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pa:</w:t>
        <w:tab/>
        <w:t>Kontrolní prohlídka dokončených konstrukcí, předání staveniště a pozemků dotčených stavbou</w:t>
        <w:tab/>
      </w:r>
    </w:p>
    <w:p>
      <w:pPr>
        <w:pStyle w:val="Odstavecseseznamem"/>
        <w:ind w:left="1425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51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9"/>
      </w:tblGrid>
      <w:tr>
        <w:trPr>
          <w:trHeight w:val="261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innost</w:t>
            </w:r>
          </w:p>
        </w:tc>
      </w:tr>
      <w:tr>
        <w:trPr>
          <w:trHeight w:val="261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řízení ZOV, zajištění STAVBY</w:t>
            </w:r>
          </w:p>
        </w:tc>
      </w:tr>
      <w:tr>
        <w:trPr>
          <w:trHeight w:val="261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vod vody stavbou + pohotovost</w:t>
            </w:r>
          </w:p>
        </w:tc>
      </w:tr>
      <w:tr>
        <w:trPr>
          <w:trHeight w:val="261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ývka, Zřízení kom. pro přístup</w:t>
            </w:r>
          </w:p>
        </w:tc>
      </w:tr>
      <w:tr>
        <w:trPr>
          <w:trHeight w:val="261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ácení a smýcení porostů, odstr. Stávajícího zábradlí</w:t>
            </w:r>
          </w:p>
        </w:tc>
      </w:tr>
      <w:tr>
        <w:trPr>
          <w:trHeight w:val="261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mní práce, HTÚ - sediment</w:t>
            </w:r>
          </w:p>
        </w:tc>
      </w:tr>
      <w:tr>
        <w:trPr>
          <w:trHeight w:val="261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pravné práce pro zděné kce</w:t>
            </w:r>
          </w:p>
        </w:tc>
      </w:tr>
      <w:tr>
        <w:trPr>
          <w:trHeight w:val="261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menné zděné kce </w:t>
            </w:r>
          </w:p>
        </w:tc>
      </w:tr>
      <w:tr>
        <w:trPr>
          <w:trHeight w:val="261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nné pružné konstrukce</w:t>
            </w:r>
          </w:p>
        </w:tc>
      </w:tr>
      <w:tr>
        <w:trPr>
          <w:trHeight w:val="261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ončovací práce, realizace nového zábradlí</w:t>
            </w:r>
          </w:p>
        </w:tc>
      </w:tr>
      <w:tr>
        <w:trPr>
          <w:trHeight w:val="261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énní úpravy</w:t>
            </w:r>
          </w:p>
        </w:tc>
      </w:tr>
      <w:tr>
        <w:trPr>
          <w:trHeight w:val="261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stranění ZOV </w:t>
            </w:r>
          </w:p>
        </w:tc>
      </w:tr>
      <w:tr>
        <w:trPr>
          <w:trHeight w:val="261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ání pozemků stavb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>Doporučení vhodných strojů: malý pásový bagr, menzi-muck</w:t>
        <w:b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8. ZÁVĚ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stavebních pracích musí být dodrženy bezpečnostní předpisy a zajištěna bezpečnost a ochrana zdraví pracujících. Také musí být zabráněno vstupu nepovolaných osob do stavebního prostoru a vjezdu automobilů do tohoto prostoru, který musí být zřetelně ohraničen tabulkami se zákazem vstupu a příslušnými dopravními značkami, případně mechanickými zábran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ále musí být dodrženy předpisy o manipulaci s ropnými látkami v ochranném pásmu vodních toků, vodních zdrojů aby nemohlo dojít ke znečiště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vníci musí být prokazatelně seznámeni s bezpečnostními předpisy. Na pracovišti musí být k dispozici vhodné prostředky k uhašení případného požáru a dále prostředky k likvidaci případného havarijního úniku ropných látek do toku (norná stěna, vhodné sorbenty, lopata, sud). Každou havárii je zhotovitel podle zákona povinen ohlásit příslušným úřadů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ozornění projektanta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i realizaci stavby bude zhotovitel postupovat se zřetelem na okolní terén, výkopové práce budou prováděny pouze postupně, výkop nebude ponechán bez zabezpečení. Zděné konstrukce základů budou ihned prováděny, tj. k zajištění nových konstrukcí s ohledem na okolní teré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 zahájením stavebních prací budou konstrukce předem geodeticky vytýčen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apsala</w:t>
      </w:r>
      <w:r>
        <w:rPr>
          <w:rFonts w:cs="Arial" w:ascii="Arial" w:hAnsi="Arial"/>
        </w:rPr>
        <w:t xml:space="preserve"> : Ing. Marie Sýkorová </w:t>
        <w:tab/>
        <w:tab/>
        <w:tab/>
        <w:tab/>
        <w:t xml:space="preserve">                           </w:t>
      </w:r>
      <w:r>
        <w:rPr>
          <w:rFonts w:cs="Arial" w:ascii="Arial" w:hAnsi="Arial"/>
          <w:b/>
        </w:rPr>
        <w:t xml:space="preserve">Dne: </w:t>
      </w:r>
      <w:r>
        <w:rPr>
          <w:rFonts w:cs="Arial" w:ascii="Arial" w:hAnsi="Arial"/>
        </w:rPr>
        <w:t>20.10.2016</w:t>
      </w:r>
    </w:p>
    <w:sectPr>
      <w:headerReference w:type="default" r:id="rId7"/>
      <w:footerReference w:type="default" r:id="rId8"/>
      <w:type w:val="nextPage"/>
      <w:pgSz w:w="11906" w:h="16838"/>
      <w:pgMar w:left="1440" w:right="847" w:gutter="0" w:header="708" w:top="1134" w:footer="1004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/>
    </w:pPr>
    <w:r>
      <w:rPr/>
      <w:t>Projektová dokumentace DSP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492875</wp:posOffset>
              </wp:positionH>
              <wp:positionV relativeFrom="paragraph">
                <wp:posOffset>8255</wp:posOffset>
              </wp:positionV>
              <wp:extent cx="21209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1.5pt;mso-wrap-distance-left:0pt;mso-wrap-distance-right:0pt;mso-wrap-distance-top:0pt;mso-wrap-distance-bottom:0pt;margin-top:0.65pt;mso-position-vertical-relative:text;margin-left:51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u w:val="single"/>
      </w:rPr>
    </w:pPr>
    <w:r>
      <w:rPr>
        <w:sz w:val="18"/>
        <w:u w:val="single"/>
      </w:rPr>
      <w:t xml:space="preserve">D.1. Technická zpráva                                                                                                                     MVN Strojetice – oprava nádrže </w:t>
    </w:r>
  </w:p>
  <w:p>
    <w:pPr>
      <w:pStyle w:val="Header"/>
      <w:tabs>
        <w:tab w:val="center" w:pos="-1985" w:leader="none"/>
        <w:tab w:val="center" w:pos="4536" w:leader="none"/>
        <w:tab w:val="right" w:pos="9072" w:leader="none"/>
      </w:tabs>
      <w:rPr/>
    </w:pPr>
    <w:r>
      <w:rPr/>
      <w:t xml:space="preserve">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lang w:val="cs-CZ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25" w:hanging="720"/>
      </w:pPr>
      <w:rPr>
        <w:sz w:val="20"/>
        <w:szCs w:val="20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right="0" w:hanging="2124"/>
      <w:jc w:val="both"/>
      <w:outlineLvl w:val="8"/>
    </w:pPr>
    <w:rPr>
      <w:b/>
      <w:i/>
      <w:iCs/>
      <w:sz w:val="24"/>
    </w:rPr>
  </w:style>
  <w:style w:type="character" w:styleId="WW8Num2z0">
    <w:name w:val="WW8Num2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  <w:sz w:val="20"/>
      <w:lang w:val="cs-CZ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0"/>
      <w:lang w:val="cs-CZ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zevChar">
    <w:name w:val="Název Char"/>
    <w:qFormat/>
    <w:rPr>
      <w:b/>
      <w:sz w:val="28"/>
    </w:rPr>
  </w:style>
  <w:style w:type="character" w:styleId="ZkladntextChar">
    <w:name w:val="Základní text Char"/>
    <w:qFormat/>
    <w:rPr>
      <w:sz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32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Zkladntextodsazen3">
    <w:name w:val="Základní text odsazený 3"/>
    <w:basedOn w:val="Normal"/>
    <w:qFormat/>
    <w:pPr>
      <w:widowControl w:val="false"/>
      <w:ind w:left="0" w:right="0" w:firstLine="284"/>
      <w:jc w:val="both"/>
    </w:pPr>
    <w:rPr>
      <w:sz w:val="24"/>
    </w:rPr>
  </w:style>
  <w:style w:type="paragraph" w:styleId="Poloha">
    <w:name w:val="poloha"/>
    <w:basedOn w:val="Normal"/>
    <w:qFormat/>
    <w:pPr>
      <w:spacing w:before="100" w:after="100"/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Bezmezer1">
    <w:name w:val="Bez mezer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Normln12b">
    <w:name w:val="Normální + 12 b."/>
    <w:basedOn w:val="Normal"/>
    <w:qFormat/>
    <w:pPr>
      <w:tabs>
        <w:tab w:val="clear" w:pos="708"/>
        <w:tab w:val="left" w:pos="1134" w:leader="none"/>
      </w:tabs>
    </w:pPr>
    <w:rPr>
      <w:rFonts w:ascii="Arial" w:hAnsi="Arial" w:cs="Arial"/>
      <w:b/>
      <w:sz w:val="3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39:00Z</dcterms:created>
  <dc:creator>Pešková</dc:creator>
  <dc:description/>
  <dc:language>en-US</dc:language>
  <cp:lastModifiedBy>Marie Matuštíková</cp:lastModifiedBy>
  <cp:lastPrinted>2016-04-26T21:43:00Z</cp:lastPrinted>
  <dcterms:modified xsi:type="dcterms:W3CDTF">2016-11-22T17:59:00Z</dcterms:modified>
  <cp:revision>66</cp:revision>
  <dc:subject/>
  <dc:title>B</dc:title>
</cp:coreProperties>
</file>