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Style w:val="StrongEmphasis"/>
          <w:rFonts w:cs="Arial" w:ascii="Arial" w:hAnsi="Arial"/>
          <w:color w:val="365F91"/>
          <w:sz w:val="28"/>
          <w:szCs w:val="28"/>
        </w:rPr>
        <w:t>Plán BOZP pro stavbu: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„</w:t>
      </w:r>
      <w:r>
        <w:rPr>
          <w:rStyle w:val="StrongEmphasis"/>
          <w:rFonts w:cs="Arial" w:ascii="Arial" w:hAnsi="Arial"/>
          <w:sz w:val="28"/>
          <w:szCs w:val="28"/>
        </w:rPr>
        <w:t>MVN Strojetice – oprava nádrže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18"/>
          <w:szCs w:val="18"/>
        </w:rPr>
        <w:t>OBSA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sz w:val="18"/>
          <w:szCs w:val="18"/>
        </w:rPr>
        <w:t>Základní a všeobecné údaje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sz w:val="18"/>
          <w:szCs w:val="18"/>
        </w:rPr>
        <w:t>Stručný popis, účel a místo 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sz w:val="18"/>
          <w:szCs w:val="18"/>
        </w:rPr>
        <w:t>Textové a výkresové údaje o staveništi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sz w:val="18"/>
          <w:szCs w:val="18"/>
        </w:rPr>
        <w:t>Soupis prací, technologií a řemese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sz w:val="18"/>
          <w:szCs w:val="18"/>
        </w:rPr>
        <w:t xml:space="preserve">Doporučená koordinační </w:t>
      </w:r>
      <w:r>
        <w:rPr>
          <w:rFonts w:cs="Arial" w:ascii="Arial" w:hAnsi="Arial"/>
          <w:b/>
          <w:sz w:val="18"/>
          <w:szCs w:val="18"/>
        </w:rPr>
        <w:t xml:space="preserve">(technická, organizační, časová)  </w:t>
      </w:r>
      <w:r>
        <w:rPr>
          <w:rStyle w:val="StrongEmphasis"/>
          <w:rFonts w:cs="Arial" w:ascii="Arial" w:hAnsi="Arial"/>
          <w:sz w:val="18"/>
          <w:szCs w:val="18"/>
        </w:rPr>
        <w:t>opatření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sz w:val="18"/>
          <w:szCs w:val="18"/>
        </w:rPr>
        <w:t>Soupis dočasných stavebních konstrukc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 xml:space="preserve">Přijatá </w:t>
      </w:r>
      <w:r>
        <w:rPr>
          <w:rFonts w:cs="Arial" w:ascii="Arial" w:hAnsi="Arial"/>
          <w:b/>
          <w:sz w:val="18"/>
          <w:szCs w:val="18"/>
        </w:rPr>
        <w:t>opatření, rizikové činnosti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jektant, koordinátor, technický dozor a stavbyvedoucí</w:t>
      </w:r>
    </w:p>
    <w:p>
      <w:pPr>
        <w:pStyle w:val="Odstavecseseznamem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řehled právních předpisů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Koordinátor BOZP při práci na staveništi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Odstavecseseznamem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1. 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>Základní a všeobecné údaje</w:t>
      </w:r>
      <w:r>
        <w:rPr>
          <w:rStyle w:val="StrongEmphasis"/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název stavby, místo stavby, stavebník (objednatel), hlavní zhotovitel (je-li znám), technický dozor (je-li znám), zpracovatel PD, stavbyvedoucí (je-li znám), koordinátor BOZP pro přípravnou fázi, je-li ustanoven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832" w:right="0" w:hanging="283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Název stavby:</w:t>
        <w:tab/>
      </w:r>
      <w:r>
        <w:rPr>
          <w:rFonts w:cs="Arial" w:ascii="Arial" w:hAnsi="Arial"/>
          <w:b/>
          <w:bCs/>
          <w:sz w:val="20"/>
          <w:szCs w:val="20"/>
        </w:rPr>
        <w:t>MVN Strojetice – oprava nádrž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Místo stavby:</w:t>
      </w:r>
      <w:r>
        <w:rPr>
          <w:rFonts w:cs="Arial" w:ascii="Arial" w:hAnsi="Arial"/>
          <w:sz w:val="20"/>
          <w:szCs w:val="20"/>
        </w:rPr>
        <w:tab/>
        <w:tab/>
        <w:t>Kryry, Strojetice, k.ú. Strojetice u Podbořan 75/1, 75/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Stavebník:</w:t>
      </w:r>
      <w:r>
        <w:rPr>
          <w:rFonts w:cs="Arial" w:ascii="Arial" w:hAnsi="Arial"/>
          <w:sz w:val="20"/>
          <w:szCs w:val="20"/>
        </w:rPr>
        <w:tab/>
        <w:tab/>
        <w:tab/>
        <w:t xml:space="preserve">Město Kryry 439 81, Hlavní č.p. 1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right="0" w:hanging="283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Projektant:</w:t>
      </w:r>
      <w:r>
        <w:rPr>
          <w:rFonts w:cs="Arial" w:ascii="Arial" w:hAnsi="Arial"/>
          <w:sz w:val="20"/>
          <w:szCs w:val="20"/>
        </w:rPr>
        <w:tab/>
        <w:t>Ing. Sýkorová AI – stavby vodního hospodářství a krajinného inženýrstv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Zhotovitel:</w:t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Uživatel:</w:t>
        <w:tab/>
        <w:tab/>
        <w:tab/>
      </w:r>
      <w:r>
        <w:rPr>
          <w:rFonts w:cs="Arial" w:ascii="Arial" w:hAnsi="Arial"/>
          <w:sz w:val="20"/>
          <w:szCs w:val="20"/>
        </w:rPr>
        <w:t xml:space="preserve">Město Kryry, obec Strojetic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Technický dozor stavby:</w:t>
        <w:tab/>
      </w:r>
      <w:r>
        <w:rPr>
          <w:rFonts w:cs="Arial" w:ascii="Arial" w:hAnsi="Arial"/>
          <w:sz w:val="20"/>
          <w:szCs w:val="20"/>
        </w:rPr>
        <w:t>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Stavbyvedoucí:</w:t>
        <w:tab/>
        <w:tab/>
      </w:r>
      <w:r>
        <w:rPr>
          <w:rFonts w:cs="Arial" w:ascii="Arial" w:hAnsi="Arial"/>
          <w:sz w:val="20"/>
          <w:szCs w:val="20"/>
        </w:rPr>
        <w:t>………………………………….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2. 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>Stručný popis, účel a místo stavby</w:t>
      </w:r>
      <w:r>
        <w:rPr>
          <w:rFonts w:cs="Arial" w:ascii="Arial" w:hAnsi="Arial"/>
          <w:sz w:val="20"/>
          <w:szCs w:val="20"/>
        </w:rPr>
        <w:t xml:space="preserve"> - popis stavby, kde bude realizována, specifika stavby, navržená technologická zařízení, staveniště, další údaje charakterizující stavbu, členění stavby (stavební část, technologická část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033010" cy="498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706" t="28509" r="33213" b="1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498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VN se nachází v intravilánu obce Strojetice, v k.ú. Strojetice u Podbořan p.p.č. 75/1, přítok 75/2 a odtok z nádrže p.p.č. 832/1, v těsném okolí  kostela a památníku. Přístup k VN je přímý z místní komunikace obce. Je situována v rovinatém až svažitém terénu na návsi. MVN je napuštěna, v současnosti funkční – (historicky zřízeno jako bývalá požární nádrž). Zádržný prostor je částečně zanesen vrstvou sedimentu. Opěrná kamenná zeď nádrže je podemletá, nestabilní, okolo přítoku a odtoku jsou značné kaverny. Požerák resp. konstrukce betonu je zcela degradován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drž je charakteristická tím, že je „zapuštěna“ do terénu má  požerák a vypouštěcí zařízení a B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tok do nádrže je volný, je tvořen </w:t>
      </w:r>
      <w:r>
        <w:rPr>
          <w:rFonts w:cs="Arial" w:ascii="Arial" w:hAnsi="Arial"/>
          <w:b/>
          <w:sz w:val="20"/>
          <w:szCs w:val="20"/>
        </w:rPr>
        <w:t xml:space="preserve">nátokem stálého zdroje </w:t>
      </w:r>
      <w:r>
        <w:rPr>
          <w:rFonts w:cs="Arial" w:ascii="Arial" w:hAnsi="Arial"/>
          <w:sz w:val="20"/>
          <w:szCs w:val="20"/>
        </w:rPr>
        <w:t xml:space="preserve">povrchových vod z okolního terénu. Množství vod, které do nádrže vtékají je dán polohou MVN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etkoprávní vztahy: Vodní nádrž je dle informace z KN v majetku města Kryry, okolní pozemky sousedící s nádrží jsou také v majetku města a také soukromých subjektů (viz. Koordinační situace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ozovatelem vodní nádrže obec Strojetice (Kryry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3. POPIS NAVRŽENÝCH OPATŘENÍ</w:t>
      </w:r>
    </w:p>
    <w:p>
      <w:pPr>
        <w:pStyle w:val="NoSpacing"/>
        <w:bidi w:val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bidi w:val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ba bude členěna na stavební objekty SO1-SO2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SO 01 – Oprava nádrže a těžba sedimen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SO 02 – MGZ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3. 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>Textové a výkresové údaje o staveništi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řebné pro stanovení opatření k </w:t>
      </w:r>
      <w:r>
        <w:rPr>
          <w:rStyle w:val="StrongEmphasis"/>
          <w:rFonts w:cs="Arial" w:ascii="Arial" w:hAnsi="Arial"/>
          <w:sz w:val="20"/>
          <w:szCs w:val="20"/>
        </w:rPr>
        <w:t xml:space="preserve">odstranění nebo minimalizaci rizik, </w:t>
      </w:r>
      <w:r>
        <w:rPr>
          <w:rFonts w:cs="Arial" w:ascii="Arial" w:hAnsi="Arial"/>
          <w:sz w:val="20"/>
          <w:szCs w:val="20"/>
        </w:rPr>
        <w:t>vyplývajících z </w:t>
      </w:r>
      <w:r>
        <w:rPr>
          <w:rStyle w:val="StrongEmphasis"/>
          <w:rFonts w:cs="Arial" w:ascii="Arial" w:hAnsi="Arial"/>
          <w:sz w:val="20"/>
          <w:szCs w:val="20"/>
        </w:rPr>
        <w:t xml:space="preserve">povahy </w:t>
      </w:r>
      <w:r>
        <w:rPr>
          <w:rFonts w:cs="Arial" w:ascii="Arial" w:hAnsi="Arial"/>
          <w:sz w:val="20"/>
          <w:szCs w:val="20"/>
        </w:rPr>
        <w:t>staveniště, např. údaje o geologických, hydrogeologických příp. hydrologických poměrech, technické infrastruktuře a dotčených ochranných pásmech, o provozu na staveništi a jeho důsledcích pro okolí s uvedením možných ohrožení osob, obvod staveniště, zástavba v obvodu staveniště, předpoklad předání staveniště zhotoviteli, zařízení staveniště, zamezení přístupu veřejnosti, ohrožení provozem stavební mechanizace, zabezpečení vjezdů,příjezdů, průchodů, přechodů, sítí atp., označení bezpečnostními tabulkami  a značka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 stavby :                     OPRAVA a Investice (řádově 15%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odní tok :  </w:t>
      </w:r>
      <w:r>
        <w:rPr>
          <w:rFonts w:cs="Arial" w:ascii="Arial" w:hAnsi="Arial"/>
          <w:sz w:val="20"/>
          <w:szCs w:val="20"/>
        </w:rPr>
        <w:t xml:space="preserve">                               povrchové vod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. hydrologického pořadí :        </w:t>
      </w:r>
      <w:r>
        <w:rPr>
          <w:rFonts w:cs="Arial" w:ascii="Arial" w:hAnsi="Arial"/>
          <w:sz w:val="20"/>
          <w:szCs w:val="20"/>
        </w:rPr>
        <w:t>č.h.p. 1-14-03-07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ová příloha 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sz w:val="22"/>
          <w:szCs w:val="22"/>
        </w:rPr>
        <w:drawing>
          <wp:inline distT="0" distB="0" distL="0" distR="0">
            <wp:extent cx="3992245" cy="299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510" t="21220" r="34320" b="19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Hydrologická data 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kladntext3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lang w:val="cs-CZ"/>
        </w:rPr>
        <w:t>Budou doplněna, vzhledem k velikosti povodí, jsou poskytnuta pouze Q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taveništ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realizaci stavby bude zřízeno jednoduché zařízení staveniště odpovídající rozsahem a vybavením charakteru stavby. V prostoru stavby nejsou žádné objekty, které by bylo možné využít pro zařízení staveništ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sociální vybavení staveniště se doporučuje jedna maringotka, která bude sloužit jako převlékárna a přístřešek za nepříznivého počas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ymezení a příprava staveniště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 Staveniště v zastavěném území obce nebo organizace musí být souvisle oploceno do výšky nejméně 1,8 m, aby byla zajištěna ochrana stavby, zařízení a osob. Při vymezení staveniště se musí přihlížet k dosavadním přilehlým prostorám a komunikacím s cílem tyto komunikace, prostory a celkový provoz co nejméně naruši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/ Ohrazení nebo oplocení zasahující do veřejných komunikací musí být v noci a za snížené viditelnosti osvětleno výstražným červeným světlem v čele překážky a dále podél komunikace ve vzdálenosti minimálně každých 50 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ové údaje viz. příloha plán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4. 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>Soupis prací, technologií a řemesel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ontrolní seznam – odborný odhad)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jených s opatřeními bezpečnosti a ochrany zdraví při práci na staveništi v průběhu realizace stavby, zejména zemní práce, bourací a rekonstrukční práce, betonářské práce, zednické práce, stavebně montážní práce, malířské a natěračské práce atp., které mají být na staveništi prováděny, se zřetelem na jejich provádění stavebními stroji a mechanismy a časový průběh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okud je v době zpracování Plánu BOZP znám) a k tomu navrhovaná opatření BOZP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mní práce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Veškeré výkopové práce, hloubení rýh, vodorovné a svislé přesuny výkopků a násypů, úpravy plání, svahování výkopků a násypů, dokončovací terénní úpravy atd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dnické práce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………………………………………………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Veškeré zděné kamenné konstrukce zdiva ZZ a NZ, atd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vební práce – kamenné pružné konstrukce</w:t>
      </w:r>
      <w:r>
        <w:rPr>
          <w:rFonts w:cs="Arial" w:ascii="Arial" w:hAnsi="Arial"/>
          <w:sz w:val="20"/>
          <w:szCs w:val="20"/>
        </w:rPr>
        <w:t>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ace veškerých vodorovných konstrukcí z kamene o hmotnosti jednotlivých kusů kamene do 200kg – kamenné rovnaniny odpadního koryt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vebně montážní práce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ontážní práce pro realizaci zařízení staveniště, oplocení, úpravy nutné a vycházející z podmínek DIO, převodu vody staveništěm, realizace přístupových komunikací. Manipulace s břemeny (osazení ŽB požeráku, realizace zábradlí MVN), práce spojené s bedněním konstrukcí, případné pažení svahů atd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5. 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>Doporučená koordinační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technická, organizační, časová)  </w:t>
      </w:r>
      <w:r>
        <w:rPr>
          <w:rStyle w:val="StrongEmphasis"/>
          <w:rFonts w:cs="Arial" w:ascii="Arial" w:hAnsi="Arial"/>
          <w:sz w:val="20"/>
          <w:szCs w:val="20"/>
        </w:rPr>
        <w:t xml:space="preserve">opatření </w:t>
      </w:r>
      <w:r>
        <w:rPr>
          <w:rFonts w:cs="Arial" w:ascii="Arial" w:hAnsi="Arial"/>
          <w:sz w:val="20"/>
          <w:szCs w:val="20"/>
        </w:rPr>
        <w:t>k ochraně života a zdraví osob k </w:t>
      </w:r>
      <w:r>
        <w:rPr>
          <w:rStyle w:val="StrongEmphasis"/>
          <w:rFonts w:cs="Arial" w:ascii="Arial" w:hAnsi="Arial"/>
          <w:sz w:val="20"/>
          <w:szCs w:val="20"/>
        </w:rPr>
        <w:t xml:space="preserve">odstranění a minimalizaci </w:t>
      </w:r>
      <w:r>
        <w:rPr>
          <w:rFonts w:cs="Arial" w:ascii="Arial" w:hAnsi="Arial"/>
          <w:sz w:val="20"/>
          <w:szCs w:val="20"/>
        </w:rPr>
        <w:t xml:space="preserve">vzájemných ohrožení, která vznikají nebo mohou vzejít z provádění prací </w:t>
      </w:r>
      <w:r>
        <w:rPr>
          <w:rStyle w:val="StrongEmphasis"/>
          <w:rFonts w:cs="Arial" w:ascii="Arial" w:hAnsi="Arial"/>
          <w:sz w:val="20"/>
          <w:szCs w:val="20"/>
        </w:rPr>
        <w:t xml:space="preserve">současně nebo v návaznosti </w:t>
      </w:r>
      <w:r>
        <w:rPr>
          <w:rFonts w:cs="Arial" w:ascii="Arial" w:hAnsi="Arial"/>
          <w:sz w:val="20"/>
          <w:szCs w:val="20"/>
        </w:rPr>
        <w:t xml:space="preserve">(odborný odhad), informace o předpokládaných zhotovitelích, doprava materiálu a přístupové cesty, provozovatel objektu a vztahujících se k BOZP na konkrétní stavbě vč. 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>informace o rizicích</w:t>
      </w:r>
      <w:r>
        <w:rPr>
          <w:rFonts w:cs="Arial" w:ascii="Arial" w:hAnsi="Arial"/>
          <w:sz w:val="20"/>
          <w:szCs w:val="20"/>
        </w:rPr>
        <w:t>, která se mohou při realizaci stavby vyskytnou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ůležité zásady a doporučení pro postup prací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Bezpečnost práce se řídí ustanoveními zákoníku práce (zák.č.262/2006 Sb. v platném znění a zákonem č. 309/2006 Sb. kterým se upravují další požadavky bezpečnosti a ochrany zdraví při práci v pracovně právních vztazích a o zajištění bezpečnosti a ochrany zdraví při činnosti nebo poskytování služeb mimo pracovněprávní vztahy (zákon o zajištění dalších podmínek bezpečnosti a ochrany zdraví při práci)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Dále se bezpečnost práce řídí souvisejícími legislativními požadavky, které jsou v základním seznamu uvedeny jako příloha tohoto plánu BOZP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vinnosti pracovník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/ Pracovníci při provádění stavebních prací jsou povinni se před zahájením své činnosti na staveništi seznámit s místními podmínkami práce a technologickými postupy, které schválil jejich zadavatel. Zejména je nutné prokazatelně se seznámit s dotčenými částmi aktualizovaného plánu BOZP a přijmout opatření na ochranu zdraví a života při provádění jejich činnosti. Dále pak jsou povinni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/  dodržovat technologické a pracovní postupy, návody, pravidla a pokyn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/ obsluhovat stroje a zařízení a používat nářadí a pomůcky, které jim byly pro jejich práci určeny</w:t>
      </w:r>
      <w:r>
        <w:rPr>
          <w:rFonts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neměnit bez souhlasu odpovědného pracovníka nic na provozních, bezpečnostních a požárních zařízení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/ dodržovat bezpečnostní označení, výstražné signály a upozornění a pokyny pracovníků pověřených střežením ohroženého prostoru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Arial" w:ascii="Arial" w:hAnsi="Arial"/>
          <w:sz w:val="20"/>
          <w:szCs w:val="20"/>
        </w:rPr>
        <w:t>d/  provádět práci na určeném pracovišti, ze kterého se nesmí vzdálit bez souhlasu odpovědného pracovníka, kromě naléhavých důvodů /nevolnost, náhlé onemocnění, úraz apod.,/ a odchod jsou povinni ohlásit odpovědnému pracovníkovi</w:t>
      </w:r>
    </w:p>
    <w:p>
      <w:pPr>
        <w:pStyle w:val="TextBodyIndent"/>
        <w:ind w:left="0" w:right="0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nipulace s břemeny – </w:t>
      </w:r>
      <w:r>
        <w:rPr>
          <w:rFonts w:cs="Arial" w:ascii="Arial" w:hAnsi="Arial"/>
          <w:sz w:val="20"/>
          <w:szCs w:val="20"/>
        </w:rPr>
        <w:t>(manipulace s kamenem, betonovými směs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  Pracovníci pověření vázáním a zavěšováním břemen musí mít kvalifikaci vazače nebo musí být pro tuto práci zacvičeni a jejich způsobilost musí být pravidelně ověřován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/   Před uvázáním musí být dílce i závěsná oka znovu vazačem prohlédnuty. Vázací prostředky musí být v zimě očištěny od sněhu a námrazy. Je zakázáno zvedat břemena zasypaná, upevněná, přimrzlá a přilnutá vytahováním a odtrhování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/  Břemeno musí být před zdvihem a další manipulací upevněno a zajištěno tak, aby nemohlo dojít k jeho pádu, popřípadě pádu jeho části. Ostré hrany břemene, které by mohly poškodit vázací prostředek, musí být chráněny vhodným způsob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/  Pod dopravovanými břemeny, ani v jejich blízkosti se nesmí nikdo zdržovat. Pracovníci se smějí k břemenu přiblížit až po jeho ustálení v místě, kde bude osazeno nebo složen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/ Při manipulaci není dovoleno vstupovat na zavěšené dílce, ani se na něm nesmí odkládat pracovní nářadí a materiá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rčený dodavatel předložením technologického postupu ke schválení určí a zpřesní rozsah opatření pro zajištění BOZP. TP předloží v zákonem stanovém termínu 8 dní před zahájením prací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jištění proti pád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  Ochrana pracovníků proti pádu musí být provedena kolektivním nebo osobním zajištěním na všech pracovištích nad vodou nebo jinými látkami a od výšky 1,5 m na všech ostatních pracoviští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/ Současně  s postupem prací do výšky se musí ihned zakrývat všechny vzniklé otvory a prohlubně půdorysného rozměru kratší strany nebo průměru nad 0,25 m, především poklopy, zajištěnými proti posunutí nebo je zabezpečit jinou ochrannou konstrukc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/ Ochranné a záchytné konstrukce / ochranné zábradlí, ochranné hrazení, lešení, poklopy, záchytné ohrazení, záchytné lešení, záchytné sítě/ musí být dostatečně pevné a odolné vůči vnějším silám a nepříznivým vlivům a upevněny tak, aby bezpečně unesly předpokládané namáhá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/ Osobní zajištění pracovníků při práci ve výškách a nad volnou hloubkou se musí použít v případech, kdy nelze použít kolektivního zajiště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/Prostředky osobního zajištění / bezpečnostní lana, pásy, postroj, zkracovač lana, samonavíjecí kladka, bezpečnostní brzda, přípravky pro spouštění a vytahování včetně příslušenstv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/ Prostředky osobního zajištění musí být pravidelně prohlíženy a zkoušeny nejméně jedenkrát za dva roky resp. po každé mimořádné událos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/  Délka pádu při použití bezpečnostního pásu může být nejvíce 0,6 m. Při použití bezpečnostního postroje bez tlumiče pádové energie může být délka pádu nejvíce 1,5 m, s použitím tlumiče nejvíce 0,4 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/ Při přesunu na jiné místo upevnění musí být pracovník stále zabezpečen osobním zajištění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/ Vhodný prostředek osobního zajištění a místo jeho upevnění je povinen určit zpracovatel technologického nebo pracovního postupu. Pokud se jedná o jednoduché práce, určí místo upevnění případně vhodný prostředek pracovník, který práce ve výškách říd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/  Dodavatel stavebních prací je povinen seznámit pracovníky s návodem na použití prostředků osobního zajiště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rčený dodavatel předložením technologického postupu ke schválení určí a zpřesní rozsah opatření pro zajištění BOZP. TP předloží v zákonem stanovém termínu 8 dní před zahájením prací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jištění proti pádu předmětů a materiál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 Materiál, nářadí a pomůcky musí být uloženy resp. skladovány ve výškách tak, aby byly po celou dobu uložení zajištěny proti pádu, sklouznutí nebo shození větrem během práce i po jejím ukonče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/ Pracovní nářadí je zakázáno zavěšovat na části oděvu, pokud k tomu není upraven nebo pracovník nepoužije vhodné výstroj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/ Konstrukce pro práce ve výškách se nesmí přetěžovat. Hmotnost materiálu, zařízení, pomůcek, nářadí včetně počtu osob nesmí přesahovat povolené normové nahodilé zatížení konstruk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rčený dodavatel předložením technologického postupu ke schválení určí a zpřesní rozsah opatření pro zajištění BOZP. TP předloží v zákonem stanovém termínu 8 dní před zahájením prací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ntáž a bezpečnostní přípravky a vázací prostředky – </w:t>
      </w:r>
      <w:r>
        <w:rPr>
          <w:rFonts w:cs="Arial" w:ascii="Arial" w:hAnsi="Arial"/>
          <w:sz w:val="20"/>
          <w:szCs w:val="20"/>
        </w:rPr>
        <w:t>(manipulace s panel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  Montážní a bezpečnostní přípravky a vázací prostředky musí být před a v průběhu použití kontrolovány, po použití očištěny, řádně uloženy a konzervová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/  Na nejvyšší pracovní kótě při postupu montáže, demontáže a opravě konstrukcí, musí být od výšky 20 m zabezpečeno měření rychlosti vět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/  Pro zvedání dílců musí být použito vázacích prostředků, které odpovídají statickým parametrům jednotlivých druhů dílců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/  Způsob upevnění, místa upevnění a seřízení vázacích prostředků musí být voleny tak, aby upevnění i uvolnění vázacích prostředků mohlo být provedeno bezpečn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rčený dodavatel předložením technologického postupu ke schválení určí a zpřesní rozsah opatření pro zajištění BOZP. TP předloží v zákonem stanovém termínu 8 dní před zahájením prací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6. 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>Soupis dočasných stavebních konstrukcí</w:t>
      </w:r>
      <w:r>
        <w:rPr>
          <w:rStyle w:val="StrongEmphasis"/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zařízení a prostředků kolektivní ochrany, pro které je z hlediska bezpečnosti práce plánováno </w:t>
      </w:r>
      <w:r>
        <w:rPr>
          <w:rStyle w:val="StrongEmphasis"/>
          <w:rFonts w:cs="Arial" w:ascii="Arial" w:hAnsi="Arial"/>
          <w:sz w:val="20"/>
          <w:szCs w:val="20"/>
        </w:rPr>
        <w:t xml:space="preserve">společné využití více zhotoviteli </w:t>
      </w:r>
      <w:r>
        <w:rPr>
          <w:rFonts w:cs="Arial" w:ascii="Arial" w:hAnsi="Arial"/>
          <w:sz w:val="20"/>
          <w:szCs w:val="20"/>
        </w:rPr>
        <w:t>na staveništi, popřípadě které budou na staveništi k disposici,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7. </w:t>
      </w:r>
      <w:r>
        <w:rPr>
          <w:rFonts w:cs="Arial" w:ascii="Arial" w:hAnsi="Arial"/>
          <w:sz w:val="20"/>
          <w:szCs w:val="20"/>
        </w:rPr>
        <w:t xml:space="preserve">Opatření přijatá s ohledem na předpokládané provádění prací a činností vystavujících fyzické osoby </w:t>
      </w:r>
      <w:r>
        <w:rPr>
          <w:rStyle w:val="StrongEmphasis"/>
          <w:rFonts w:cs="Arial" w:ascii="Arial" w:hAnsi="Arial"/>
          <w:sz w:val="20"/>
          <w:szCs w:val="20"/>
        </w:rPr>
        <w:t>zvýšenému ohrožení života</w:t>
      </w:r>
      <w:r>
        <w:rPr>
          <w:rFonts w:cs="Arial" w:ascii="Arial" w:hAnsi="Arial"/>
          <w:sz w:val="20"/>
          <w:szCs w:val="20"/>
        </w:rPr>
        <w:t xml:space="preserve"> nebo poškození zdraví (§ 6 a příloha č. 5 k nařízení vlády č. 591/2006 Sb.), (doplní zhotovitel stavby)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mallCaps/>
          <w:sz w:val="22"/>
          <w:szCs w:val="22"/>
        </w:rPr>
        <w:t xml:space="preserve">Rizikové činnosti dle NV 591/2006 Sb., příloha č.5: </w:t>
      </w:r>
    </w:p>
    <w:p>
      <w:pPr>
        <w:pStyle w:val="Normal"/>
        <w:shd w:fill="FFFFFF" w:val="clear"/>
        <w:spacing w:before="0" w:after="12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sz w:val="14"/>
          <w:szCs w:val="14"/>
        </w:rPr>
        <w:t xml:space="preserve">      </w:t>
      </w:r>
      <w:r>
        <w:rPr>
          <w:rFonts w:cs="Calibri" w:ascii="Calibri" w:hAnsi="Calibri"/>
          <w:sz w:val="22"/>
          <w:szCs w:val="22"/>
        </w:rPr>
        <w:t xml:space="preserve">Práce nad vodou nebo v její těsné blízkosti spojené s bezprostředním nebezpečí utonutí. </w:t>
      </w:r>
    </w:p>
    <w:p>
      <w:pPr>
        <w:pStyle w:val="Normal"/>
        <w:shd w:fill="FFFFFF" w:val="clear"/>
        <w:spacing w:before="0" w:after="120"/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  <w:r>
        <w:rPr>
          <w:sz w:val="14"/>
          <w:szCs w:val="14"/>
        </w:rPr>
        <w:t>     </w:t>
      </w:r>
      <w:r>
        <w:rPr>
          <w:rFonts w:cs="Calibri" w:ascii="Calibri" w:hAnsi="Calibri"/>
          <w:sz w:val="22"/>
          <w:szCs w:val="22"/>
        </w:rPr>
        <w:t xml:space="preserve">Práce vykonávané v ochranných pásmech energetických vedení popřípadě zařízení technického vybavení. </w:t>
      </w:r>
    </w:p>
    <w:p>
      <w:pPr>
        <w:pStyle w:val="Normal"/>
        <w:shd w:fill="FFFFFF" w:val="clear"/>
        <w:spacing w:before="0" w:after="120"/>
        <w:ind w:left="714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3.</w:t>
      </w:r>
      <w:r>
        <w:rPr>
          <w:sz w:val="14"/>
          <w:szCs w:val="14"/>
        </w:rPr>
        <w:t>     </w:t>
      </w:r>
      <w:r>
        <w:rPr>
          <w:rFonts w:cs="Calibri" w:ascii="Calibri" w:hAnsi="Calibri"/>
          <w:sz w:val="22"/>
          <w:szCs w:val="22"/>
        </w:rPr>
        <w:t xml:space="preserve">Práce spojené s montáží a demontáží těžkých konstrukčních stavebních dílů kovových, betonových, a dřevěných určených pro trvalé zabudování do staveb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8. </w:t>
      </w:r>
      <w:r>
        <w:rPr>
          <w:rFonts w:cs="Arial" w:ascii="Arial" w:hAnsi="Arial"/>
          <w:sz w:val="20"/>
          <w:szCs w:val="20"/>
        </w:rPr>
        <w:t xml:space="preserve">Jména a příjmení, popřípadě pracovní zařazení osob určených zadavatelem stavby (stavebníkem) a jednotlivými zhotoviteli stavby (pokud jsou známi) 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>odpovědných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rovádění jednotlivých opatření uvedených v předchozích bodech (tj. především projektant, koordinátor, technický dozor a stavbyvedoucí),</w:t>
      </w:r>
    </w:p>
    <w:p>
      <w:pPr>
        <w:pStyle w:val="Normal"/>
        <w:jc w:val="both"/>
        <w:rPr>
          <w:rFonts w:cs="Aria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 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9. 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>Přehled právních předpis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ůležité zásady a doporučení pro postup prac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zpečnost práce se řídí </w:t>
      </w:r>
      <w:r>
        <w:rPr>
          <w:rFonts w:cs="Arial" w:ascii="Arial" w:hAnsi="Arial"/>
          <w:b/>
          <w:sz w:val="20"/>
          <w:szCs w:val="20"/>
        </w:rPr>
        <w:t>zákonem 309/2006</w:t>
      </w:r>
      <w:r>
        <w:rPr>
          <w:rFonts w:cs="Arial" w:ascii="Arial" w:hAnsi="Arial"/>
          <w:sz w:val="20"/>
          <w:szCs w:val="20"/>
        </w:rPr>
        <w:t xml:space="preserve"> kterým se upravují další požadavky bezpečnosti a ochrany zdraví při práci v pracovně právních vztazích a o zajištění bezpečnosti a ochrany zdraví při činnosti nebo poskytování služeb mimo pracovněprávní vztahy ( zákon o zajištění dalších podmínek bezpečnosti a ochrany zdraví při práci). 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le se bezpečnost práce řídí  nařízením vlády </w:t>
      </w:r>
      <w:r>
        <w:rPr>
          <w:rFonts w:cs="Arial" w:ascii="Arial" w:hAnsi="Arial"/>
          <w:b/>
          <w:sz w:val="20"/>
          <w:szCs w:val="20"/>
        </w:rPr>
        <w:t>591/2006 Sb</w:t>
      </w:r>
      <w:r>
        <w:rPr>
          <w:rFonts w:cs="Arial" w:ascii="Arial" w:hAnsi="Arial"/>
          <w:sz w:val="20"/>
          <w:szCs w:val="20"/>
        </w:rPr>
        <w:t xml:space="preserve">. o bezpečnosti práce na staveništi a nařízením vlády </w:t>
      </w:r>
      <w:r>
        <w:rPr>
          <w:rFonts w:cs="Arial" w:ascii="Arial" w:hAnsi="Arial"/>
          <w:b/>
          <w:sz w:val="20"/>
          <w:szCs w:val="20"/>
        </w:rPr>
        <w:t>362/2005 Sb</w:t>
      </w:r>
      <w:r>
        <w:rPr>
          <w:rFonts w:cs="Arial" w:ascii="Arial" w:hAnsi="Arial"/>
          <w:sz w:val="20"/>
          <w:szCs w:val="20"/>
        </w:rPr>
        <w:t>. o bližších požadavcích na bezpečnost a ochranu zdraví při práci na pracovištích s nebezpečím pádu z výšky nebo do hloubk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ony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on č. 258/2000 Sb. o ochraně veřejného zdraví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. 133/1985 Sb. o požární ochraně v úplném znění zákona č.62/2001Sb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. 174/1968 Sb. o státním odborném dozoru nad bezpečností prác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. 183/2006 Sb. stavební zákon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. 251/2005 Sb. o inspekci prác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. 258/2000 Sb. o ochraně veřejného zdraví a o změně některých souvisejících zákonů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. 262/2006 Sb. zákoník prá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. 309/2006 Sb. kterým se upravují další požadavky bezpečnosti a ochrany zdraví při práci v pracovněprávních vztazích a o zajištění bezpečnosti a ochrany zdraví při činnosti nebo poskytová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užeb mimo pracovněprávní vztahy (zákon o zajištění dalších podmínek bezpečnosti a ochrany zdraví při prá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. 361/2000 Sb. o provozu na pozemních komunikací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. 369/2001 Sb. o obecných technických požadavcích zabezpečujících užívání staveb osobami s omezenou schopností pohybu a orient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. 458/2000 Sb. o podmínkách podnikání a o výkonu státní správy v energetických odvětvích a o změně některých zákonů (energetický zák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řízení vlád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91/2006 Sb. – o bližších požadavcích na zajištění BOZP na staveništ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92/2006 Sb. – o požadavcích na odbornou způsobilost v prevenci rizi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2/2005 Sb. - o bližších požadavcích zajištění prací ve výšce a nad volnou hloubkou s rizikem pádu, propadnutí nebo sesut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/2005 Sb. – o podrobnějších požadavcích na pracoviště a pracovní prostřed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/2002 Sb. – kterým se stanoví umístění a vzhled bezpečnostních značek a zavedení signál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8/2006 Sb. – o ochraně zdraví před nepříznivými účinky hluku a vibrací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ouvisejíc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lášk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/1978 Sb. o odborné způsobilosti v elektrotechn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3/2010 o vyhrazených elekrických zařízení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ouvisejíc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Koordinátor BOZP při práci na staveništ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zákonné povinnosti KO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innosti KOO jsou dané zejména dle zákona č. 309/2006 Sb. a nařízení vlády č. 591/2006 Sb.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Informuje všechny dotčené zhotovitele stavby o bezpečnostních a zdravotních rizicích, která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nikla na staveništi během postupu prací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upozorňuje zhotovitele stavby na nedostatky v uplatňování požadavků na bezpečnost a ochranu zdraví při práci zjištěné na pracovišti převzatém zhotovitelem stavby a vyžaduje zjednání nápravy, k tomu je oprávněn navrhovat přiměřená opatření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znamuje zadavateli stavby případy, kdy nebyla zhotovitelem stavby neprodleně přijata přiměřená opatření ke zjednání náprav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oordinuje spolupráci zhotovitelů nebo osob jimi pověřených při přijímání opatření k zajištění bezpečnosti a ochrany zdraví při práci se zřetelem na povahu stavby a na všeobecné zásady prevence rizik a činnosti prováděné na staveništi současně, popřípadě v těsné návaznosti, s cílem chránit zdraví fyzických osob, zabraňovat pracovním úrazům a předcházet vzniku nemocí z povolání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dává podněty a na vyžádání zhotovitele, doporučuje technická řešení nebo opatření k zajištění bezpečnosti a ochrany zdraví při práci pro stanovení pracovních nebo technologických postupů a plánování bezpečného provádění prací, které se s ohledem na věcné a časové vazby při realizaci stavby uskuteční současně nebo na sebe budou bezprostředně navazova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spolupracuje při stanovení času potřebného k bezpečnému provádění jednotlivých prací nebo činností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sleduje provádění prací na staveništi se zaměřením na zjišťování, zda jsou dodržovány požadavk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bezpečnost a ochranu zdraví při práci, upozorňuje na zjištěné nedostatky a požaduje bez zbytečného odkladu zjednání náprav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ontroluje zabezpečení obvodu staveniště, včetně vstupu a vjezdu na staveniště s cílem zamezit vstup nepovolaným fyzickým osobám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spolupracuje se zástupci zaměstnanců pro oblast bezpečnosti a ochrany zdraví při práci a s příslušnými odborovými organizacemi, popřípadě s fyzickou osobou provádějící technický dozor stavebník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zúčastňuje se kontrolní prohlídky stavby, k níž byl přizván stavebním úřadem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navrhuje termíny kontrolních dnů k dodržování plánu za účasti zhotovitelů nebo osob jimi pověřených a organizuje jejich konání, sleduje, zda zhotovitelé dodržují plán a projednává s nimi přijetí opatření a termíny k nápravě zjištěných nedostatků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) provádí zápisy o zjištěných nedostatcích v bezpečnosti a ochraně zdraví při práci na staveništi, na něž prokazatelně upozornil zhotovitele a dále zapisuje údaje o tom, zda a jaký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ůsobem byly tyto nedostatky odstraně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zákonné povinnosti zhotovitelů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ordinační opatření pro stavbu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Žádný ze zhotovitelů nezahájí práce na stavbě do splnění veškerých zákonných povinností dle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latné legislativy a povinností vyplývajících z plánu BOZ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hotovitelé musí být prokazatelně seznámeni s plánem BOZP.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kazatelné seznámení zajistí odpovědní pracovníci jednotlivých zhotovitelů (stavbyvedoucí, mistři, atd.)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é jsou povinni nejpozději 8 dnů před započetím prací na staveništi informovat KOO o rizicích vznikajících při pracovních nebo technologických postupech, které zvolili. Pro veškeré rizikové činnosti (dle přílohy č. 2 NV č. 591/2006 Sb.) zhotovitelé zpracují TP. Vedení stavby a všichni zhotovitelé na stavbě jsou zodpovědní za dodržování pravidel BOZP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ámení s riziky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 technologickými postup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ždý zhotovitel odpovídá za bezpečné a zdravotně nezávadné pracovní prostředí, ve kterém musí být identifikována, analyzována a kontrolována všechna rizika, popřípadě stanovit zvláštní podmínky pro prováděné práce. V souladu s požadavkem § 5 zákona č. 309/2006 je povinností zhotovitelů stanovit pracovní postupy a organizovat práci dle zajištění BOZP. Této požadavek zavedou do technologických postupů, které provedou a předají ke schválení nebo se kterými se prokazatelně seznámí před započetím prác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é mají za povinnost po celou dobu výstavby průběžně vyhledávat rizika dle ustanovení §102 Zákona č. 262 /2006 Sb. (Zákoník práce) při jednotlivých pracovních činnostech. Kontrolu předpokládaných rizik na stavbě provádí OZO. (OZO v tomto případě není myšlen Koordinátor BOZP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trola dodržování BOZP na stavb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ržování pravidel BOZP na stavbě musí být dle zákona č. 262/2006 ČÁST PÁTÁ, HLAVA I, §101, §102 pravidelně kontrolováno. KOO proto ukládá povinnost zavedení systému pravidelných kontrol BOZP na stavb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u provádějí, zodpovědné osoby zhotovitelů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tavbyvedouc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istř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Z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každé kontroly je veden zápis do deníku BOZP nebo SD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pis bude obsahovat následující informac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o bylo kontrolováno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aké neshody v oblasti BOZP byly nalezen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akým způsobem byly neshody odstraněn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aká byla přijata nápravná opatření, aby nedošlo k opakování nesho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do kontrolu provedl – jméno příjmení a podpis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datu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Zpracovala: Ing. Marie Sýkorová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0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hybějící údaje doplní zhotovitel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lán BOZP – </w:t>
    </w:r>
    <w:r>
      <w:rPr>
        <w:rStyle w:val="StrongEmphasis"/>
        <w:rFonts w:cs="Arial" w:ascii="Arial" w:hAnsi="Arial"/>
        <w:b w:val="false"/>
        <w:sz w:val="18"/>
        <w:szCs w:val="18"/>
        <w:lang w:val="cs-CZ"/>
      </w:rPr>
      <w:t>MVN Strojetice– oprava nádrže</w:t>
    </w:r>
    <w:r>
      <w:rPr>
        <w:rFonts w:cs="Arial" w:ascii="Arial" w:hAnsi="Arial"/>
        <w:sz w:val="16"/>
        <w:szCs w:val="16"/>
        <w:lang w:val="cs-CZ"/>
      </w:rPr>
      <w:t xml:space="preserve">                                                                         dokumentace       DSP/DPS</w:t>
    </w:r>
    <w:r>
      <w:rPr>
        <w:rFonts w:cs="Arial" w:ascii="Arial" w:hAnsi="Arial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18"/>
        <w:b/>
        <w:szCs w:val="18"/>
        <w:bCs w:val="false"/>
        <w:rFonts w:ascii="Arial" w:hAnsi="Arial" w:cs="Arial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cs="Arial"/>
      <w:b/>
      <w:bCs w:val="false"/>
      <w:sz w:val="18"/>
      <w:szCs w:val="1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67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Bezmezer1">
    <w:name w:val="Bez mezer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21:47:00Z</dcterms:created>
  <dc:creator>matustikova</dc:creator>
  <dc:description/>
  <dc:language>en-US</dc:language>
  <cp:lastModifiedBy>Marie Matuštíková</cp:lastModifiedBy>
  <dcterms:modified xsi:type="dcterms:W3CDTF">2016-11-21T22:41:00Z</dcterms:modified>
  <cp:revision>9</cp:revision>
  <dc:subject/>
  <dc:title>Plán BOZP</dc:title>
</cp:coreProperties>
</file>